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</w:t>
      </w:r>
      <w:r>
        <w:rPr>
          <w:rFonts w:cs="Courier New" w:ascii="Courier New" w:hAnsi="Courier New"/>
          <w:sz w:val="15"/>
          <w:szCs w:val="15"/>
        </w:rPr>
        <w:t>DEFINITIONS OF COLUMN HEADINGS AND ABBREVIATION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</w:t>
      </w:r>
      <w:r>
        <w:rPr>
          <w:rFonts w:cs="Courier New" w:ascii="Courier New" w:hAnsi="Courier New"/>
          <w:sz w:val="15"/>
          <w:szCs w:val="15"/>
        </w:rPr>
        <w:t>QTMAX - MAXIMUM TURBINE DISCHARGE (CFS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</w:t>
      </w:r>
      <w:r>
        <w:rPr>
          <w:rFonts w:cs="Courier New" w:ascii="Courier New" w:hAnsi="Courier New"/>
          <w:sz w:val="15"/>
          <w:szCs w:val="15"/>
        </w:rPr>
        <w:t>QMIN - MINIMUM PERMISSIBLE DISCHARGE (CFS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QN - NATURAL NON-REGULATED FLOW (CFS) UNADJUSTED FOR UNUSABLE FLOW (QNU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QUS - INFLOW FROM UPSTREAM STORAGE DRAFT (CFS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QS - DISCHARGE FROM AT-SITE STORAGE DRAFT (CFS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QD - TOTAL PLANT DISCHARGE (CFS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</w:t>
      </w:r>
      <w:r>
        <w:rPr>
          <w:rFonts w:cs="Courier New" w:ascii="Courier New" w:hAnsi="Courier New"/>
          <w:sz w:val="15"/>
          <w:szCs w:val="15"/>
        </w:rPr>
        <w:t>S - ASTERISK INDICATES TOTAL PLANT DISCHARGE INCLUDES SPIL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QNU - UNUSABLE FLOW FOR FISH ATTRACTION, LEAKAGE, IRRIGATION OR LOCKAGES (CFS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</w:t>
      </w:r>
      <w:r>
        <w:rPr>
          <w:rFonts w:cs="Courier New" w:ascii="Courier New" w:hAnsi="Courier New"/>
          <w:sz w:val="15"/>
          <w:szCs w:val="15"/>
        </w:rPr>
        <w:t>SEINIT - DESIRED END-OF-PERIOD ACCUMULATED DRAFT (KSFD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SE - END-OF-PERIOD ACCUMULATED DRAFT (KSFD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</w:t>
      </w:r>
      <w:r>
        <w:rPr>
          <w:rFonts w:cs="Courier New" w:ascii="Courier New" w:hAnsi="Courier New"/>
          <w:sz w:val="15"/>
          <w:szCs w:val="15"/>
        </w:rPr>
        <w:t>CONTNT - END-OF-PERIOD RESERVOIR CONTENT (KSFD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</w:t>
      </w:r>
      <w:r>
        <w:rPr>
          <w:rFonts w:cs="Courier New" w:ascii="Courier New" w:hAnsi="Courier New"/>
          <w:sz w:val="15"/>
          <w:szCs w:val="15"/>
        </w:rPr>
        <w:t>(TOTAL USABLE STORAGE LESS END-OF-PERIOD ACCUMULATED DRAFT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EE - END-OF-PERIOD RESERVOIR ELEVATION (FEET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</w:t>
      </w:r>
      <w:r>
        <w:rPr>
          <w:rFonts w:cs="Courier New" w:ascii="Courier New" w:hAnsi="Courier New"/>
          <w:sz w:val="15"/>
          <w:szCs w:val="15"/>
        </w:rPr>
        <w:t>HOVK - AVERAGE AT-SITE H/K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</w:t>
      </w:r>
      <w:r>
        <w:rPr>
          <w:rFonts w:cs="Courier New" w:ascii="Courier New" w:hAnsi="Courier New"/>
          <w:sz w:val="15"/>
          <w:szCs w:val="15"/>
        </w:rPr>
        <w:t>HKSUM - INCREMENTAL AT-SITE AND DOWNSTREAM H/K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PN - AVERAGE GENERATION FROM NATURAL FLOW LESS THE UNUSABLE FLOW   ( (QN-QNU) * H/K 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PS - AVERAGE GENERATION FROM AT-SITE AND UPSTREAM STORAGE RELEASE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PA - TOTAL AVERAGE AT-SITE GENERATION (PN + PS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</w:t>
      </w:r>
      <w:r>
        <w:rPr>
          <w:rFonts w:cs="Courier New" w:ascii="Courier New" w:hAnsi="Courier New"/>
          <w:sz w:val="15"/>
          <w:szCs w:val="15"/>
        </w:rPr>
        <w:t>P - PEAK GENERATION AVAILABLE WHEN THE PEAK LOAD FOR THE PERIOD OCCUR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</w:t>
      </w:r>
      <w:r>
        <w:rPr>
          <w:rFonts w:cs="Courier New" w:ascii="Courier New" w:hAnsi="Courier New"/>
          <w:sz w:val="15"/>
          <w:szCs w:val="15"/>
        </w:rPr>
        <w:t>(BEGINNING, MIDDLE OR END OF PERIOD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PM - PEAK GENERATION AVAILABLE AT THE MIDDLE OF THE PERIOD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UNDERLINED TERMS: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PN - AVERAGE GENERATION FOR TOTAL COORDINATED SYSTEM FROM NATURAL FLOW LESS UNUSABLE FLOW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</w:t>
      </w:r>
      <w:r>
        <w:rPr>
          <w:rFonts w:cs="Courier New" w:ascii="Courier New" w:hAnsi="Courier New"/>
          <w:sz w:val="15"/>
          <w:szCs w:val="15"/>
        </w:rPr>
        <w:t>(SEE COLUMN "I" FOR PLANTS NOT INCLUDED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PS - AVERAGE GENERATION FOR TOTAL COORDINATED SYSTEM FROM AT-SITE AND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</w:t>
      </w:r>
      <w:r>
        <w:rPr>
          <w:rFonts w:cs="Courier New" w:ascii="Courier New" w:hAnsi="Courier New"/>
          <w:sz w:val="15"/>
          <w:szCs w:val="15"/>
        </w:rPr>
        <w:t>UPSTREAM STORAGE (SEE COLUMN "I" FOR PLANTS NOT INCLUDED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</w:t>
      </w:r>
      <w:r>
        <w:rPr>
          <w:rFonts w:cs="Courier New" w:ascii="Courier New" w:hAnsi="Courier New"/>
          <w:sz w:val="15"/>
          <w:szCs w:val="15"/>
        </w:rPr>
        <w:t>P - TOTAL COORDINATED SYSTEM PEAK GENERATION AVAILABLE WHEN TH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</w:t>
      </w:r>
      <w:r>
        <w:rPr>
          <w:rFonts w:cs="Courier New" w:ascii="Courier New" w:hAnsi="Courier New"/>
          <w:sz w:val="15"/>
          <w:szCs w:val="15"/>
        </w:rPr>
        <w:t>PEAK LOAD FOR THE PERIOD OCCURS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1 - ON CHANNEL DISCHARGE, VIOLATE MINIMUM RELEAS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                         2 - RESERVOIR EMPTY, VIOLATE MINIMUM RELEAS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          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4 - OPERATED TO ZERO OUTFLOW                            4 - RUN-OF-RIVER PLANT, VIOLATE MINIMUM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5 - OPERATED TO MAXIMUM TURBINE DISCHARGE               5 - VIOLATE LOOP-COUNTER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       6 - OPERATED TO MANDATORY DRAFT LEVEL                   6 - ZERO DISCHARGE, VIOLATE NOMINAL EMPTY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             7 - OPERATED TO NOMINAL EMPTY RESERVOIR                 7 - ON MINIMUM RELEASE, VIOLATE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8 - OPERATED TO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9 - OPERATED TO MAXIMUM RELEASE (NON-POWER)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! - OPERATED TO OTHER SPECIAL REQUIREMENT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SEP - PERIOD  3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 0.0           0.0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5058      0    830      0     26    855      0    0.8    0.8   92.0  727.4  727.8  21.01  40.20   17.4    0.5   18.0   98.5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1     3718   1000   1016     26     12   1053      0    0.3    0.3   45.9  442.0  442.4  19.19  19.19   19.5    0.7   20.2   71.3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394           799    126           925      1                                      8.61   8.61    6.9    1.1    8.0   32.9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24.0          24.0   24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693    300    311      0    970   1281      0   65.5   65.5   57.2 1484.5 1541.0  20.37  39.45    6.3   19.8   26.1   34.5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1     9085   1200    758    970     13   1741      0   81.0   81.0   88.6  884.2  926.0  15.14  19.07   11.5   14.9   26.4  137.6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 758    983          1741      0                                      3.85   3.93    2.9    3.8    6.7    9.5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1124    200    232      0    357    589      0   52.3   52.3   25.1 1583.8 1690.0  25.62  29.22    5.9    9.1   15.1   28.8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446     50    145      0   1060   1205      0   68.8   68.8   88.8  967.8 1010.0  20.69  28.98    3.0   21.9   24.9   92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1     2774    800    231   1060     -3   1288      0    0.0    0.0   14.3  637.0  637.0   8.29   8.29    1.9    8.8   10.7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1     4674   1000    667      0    873   1540      0   48.6   48.6  113.3 1532.8 1563.5  24.61  30.39   16.4   21.5   37.9  115.0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 667    873          1540      0                                      5.89   5.79    3.9    5.1    9.1    9.1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  2           434      0           434*     0                                     37.78  11.10    0.1    0.0    0.1   38.8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 663      0           663      0                                      5.54  11.10    0.6   -0.0    0.6    3.7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1820    816          2636*  1060                                      5.98   3.60    0.9    0.0    0.9    8.5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1916    816          2732   1100                                      4.09   3.60    3.3    3.3    6.7    6.7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5202          4117   4994          9111*     1                                      3.07   0.00   11.4    3.0   14.5   14.5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 86     10     76      0     10     86      0    0.3    0.3   30.8 3189.6 3190.0   0.00 126.88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151     10           160     42                                     44.99 126.88    4.9    0.4    5.3    4.6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278     10           288      0                                     62.99  86.88   17.5    0.6   18.1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 803     10           812      0                                      9.90  23.89    7.9    0.1    8.0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 803     10           812      0                                      8.89  13.99    7.1    0.1    7.2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 803     10           812      0                                      5.10   5.10    4.1    0.0    4.1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8    11769      0   3555      0      8   3563      0    3.5    2.0   36.3 1944.0 1945.0  25.49  46.75   90.6    0.2   90.8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3741      8          3749      0                                      9.36  21.26   35.0    0.1   35.1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4   6400          3741      8          3749      0                                      2.19  11.90    8.2    0.0    8.2   10.3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 8.5           8.5    8.5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0773    798   1058      0    161   1218      0    4.8    4.8  525.7 1601.7 1602.5  31.24  91.90   33.0    5.0   38.1  449.4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1647    161          1808      0                                     25.04  60.67   41.2    4.0   45.3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1759    161          1920      0                                     29.34  32.00   51.6    4.7   56.3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 4.7           4.7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1     5377    500    595      0   1186   1781      0   35.6   35.6   76.9 2126.1 2128.0   3.33 117.75    2.0    4.0    5.9   17.9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 1002   1186          2188      0                                      3.91 114.42    3.9    4.6    8.6   10.2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 1002   1186          2188      0                                      5.03 111.42    5.0    6.0   11.0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 1276   1186          2462      0                                      4.14 107.62    5.3    4.9   10.2   26.1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8     6671    200   1565   1186     80   2831      0    2.6    2.4   30.4 1535.0 1536.0  12.56 103.32   19.6   15.9   35.5   83.8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 1565   1266          2831      0                                      4.81  90.76    7.5    6.1   13.6   36.0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4 - RUN-OF-RIVER PLANT, VIOLATE MINIMUM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                         7 - ON MINIMUM RELEASE, VIOLATE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8 - OPERATED TO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SEP - PERIOD  3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2 7  13146   2100    600      0   1500   2100      0    0.0  185.4 1363.1 3543.9 3560.0  30.81 180.47   18.5   46.2   64.7  401.2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 2281   1500          3781      0                                      0.00 148.86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1    12749   3200   2811   1500    134   4446      0    4.0    4.0  610.7 2892.9 2893.0  14.12 148.86   39.7   23.1   62.8  180.0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 5743   1635          7378      0                                      4.73 134.74   27.1    7.7   34.9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37949      0   4991   1635      8   6634      0    0.3    0.3   37.3 2330.9 2331.0  11.57 130.79   57.7   19.0   76.8  528.0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26910          5729   1643          7372      0                                      7.02 119.22   40.2   11.5   51.7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1      165      0    157      0      8    165      0    0.2    0.2   35.3    3.0    3.0   0.00 111.54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25166   4000   6603   1651   3470  11724     50  116.7  116.7  465.7 2060.0 2060.0   1.95 111.54   12.8   10.0   22.7   49.0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 6603   5121         11724      0                                      3.25 109.60   21.4   16.6   38.1   87.6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20      0     -2      0      0    0.1    0.1   15.3 2588.5 2588.7   0.00 106.46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 9393   5119         14512      0                                     20.59 106.46  193.4  105.4  298.8  855.0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10367   5119         15486      0                                     14.70  85.46  152.4   75.3  227.7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10367   5119         15486      0                                     16.17  85.46  167.6   82.8  250.3  376.9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7077    100   2970      0   4107   7077      0  123.2  123.2  582.6 1878.0 1875.6   0.00  85.46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1    24498   6000   5197      0   2310   7507    200  229.2  229.2 2281.3 2449.0 2442.4  24.49 109.95  122.4   56.6  179.0  600.0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 5937   2310          8247      0                                      0.00  85.46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1    14778   3500  12006   6417  -3645  14778      0    2.2    2.2  324.9 1745.3 1745.3   0.00  85.46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1382          4062    938          5000      0                                      4.22   0.00   17.1    4.0   21.1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 7944   1834          9778      0                                     18.52   0.00  147.1   34.0  181.1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 4062    938          5000      0                                      4.27   0.00   17.4    4.0   21.4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 4062    938          5000      0                                      9.73   0.00   39.5    9.1   48.7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17261   2772         20033      0                                      7.80  85.46  134.6   21.6  156.2  145.4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1    61235  10000  19343      0   2503  21846      0   75.1   75.1 3454.1 2468.6 2470.1  45.81  85.46  886.2  114.7 1000.9 2805.4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25262   2503      0  27766      0    0.0    0.0    0.0 1880.0 1880.0  32.97  85.46  832.8   82.5  915.4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214530   5000  31738   2503  10737  44978      0  322.2  322.2 3257.4 1439.0 1444.0   4.66  85.46  147.9   61.7  209.6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1   269147  30000  44160  22397 -12584  53973      0   21.3   21.3 2675.8 1289.5 1290.0  24.40  85.46  907.3  239.4 1146.7 5961.8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0847         45138   9813         54951      0                                     13.28  61.07  599.6  130.3  729.9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 46931   9813         56744   1000                                      5.22  47.78  239.9   51.3  291.2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1     2578      0    540      0   1166   1706     80   35.0   35.0  306.5 1097.9 1100.0  24.69  67.74   11.4   28.8   40.2   63.7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59054         47279  10980         58258     67                                      7.06  43.05  333.4   77.5  410.9  363.0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177495         48655  10980         59635    168                                      3.21  36.14  155.8   35.3  191.1  137.3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34483         48733  10980         59713   3700                                      5.91  33.08  266.0   64.9  330.9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57500         49038  10980         60018   2800                                      5.53  27.38  255.8   60.7  316.5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100.0         100.0  100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 9.3           9.3    9.3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39.1          39.1   39.1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316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8.2          38.2   38.2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1    38603   5850   8508      0   1407   9914      0  224.5  224.5  269.6 2040.1 2045.0  17.03  51.40  144.9   24.0  168.9  657.5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 8508   1407          9914    100                                      7.80  51.40   65.6   11.0   76.6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 8588   1407          9994      0                                     14.80  51.40  127.1   20.8  147.9  281.1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1    11108   1600    748      0   4075   4823    100  620.2  620.2  395.8 1520.0 1547.6  41.41  92.81   26.8  168.7  195.6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0074  11600  15201   5481      0  20683   1165   10.4   10.4  235.3  735.5  738.0   7.17  51.40  100.6   39.3  139.9  932.0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29911  11500  15176   5481      0  20657   1256   12.3   12.3  272.7  635.5  638.0   7.15  44.23   99.5   39.2  138.7  928.8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5296  11500  14581   5481      0  20062   1358    4.8    4.8  185.2  538.5  540.0   7.44  37.08   98.4   40.8  139.1  923.2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81243   9500  14571   5481      0  20052   1420    5.7    5.7  199.1  438.5  440.0   7.13  29.65   93.7   39.1  132.8  693.0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  210904         67080  16461         83541   5350                                      5.34  22.52  329.9   88.0  417.8 1127.0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280333  50000  63600  16461   -847  79214   1300   91.8   91.8  177.9  264.5  264.5   7.82  17.18  486.9  122.0  609.0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 68947  15622         84569   6080                                      6.26   9.36  393.8   97.9  491.7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4 225689         71204  15622         86826   6890                                      4.81   4.81  309.5   75.2  384.7 1088.0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10.3          10.3    9.3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 5679.4; PS=  1742.8; P= 27246.9                       PUMPING  COULEE:  7050 CFS; 170.0 AVG; 411.0 PK   ROZA:  3.7 AVG   4.7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OCT - PERIOD  4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 0.0           0.0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5032      0    952      0    559   1511      0   18.1   18.1   74.7  720.0  720.0  20.73  39.92   19.7   11.6   31.3   96.7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1     3718   1200   1168    559    -11   1716      0    0.0    0.0   46.2  442.4  442.4  19.19  19.19   22.4   10.5   32.9   71.3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416          1036    604          1640      1                                      8.65   8.65    9.0    5.2   14.2   38.3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44.0          44.0   44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810    300    375      0    242    617      0   73.0   73.0   49.7 1476.7 1541.0  19.06  37.62    7.1    4.6   11.8   34.5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1     9146   1200    925    242    632   1799      0  100.6  100.6   69.0  872.4  926.0  14.62  18.55   13.5   12.8   26.3  133.7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 925    874          1799      0                                      3.85   3.93    3.6    3.4    6.9    9.7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1164    200    288      0     39    327      0   53.5   53.5   23.9 1580.6 1690.0  24.75  28.75    7.1    1.0    8.1   28.8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669     50    431      0    561    992      0   86.2   86.2   71.4  955.4 1010.0  19.70  27.48    8.5   11.1   19.6   92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1     2960    800    634    561    271   1466      0    8.4    8.4    5.9  621.6  637.0   7.77   7.77    4.9    6.5   11.4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1     4926   1000    856      0   1261   2117      0   87.7   87.7   74.2 1503.0 1563.5  23.35  29.14   20.0   29.4   49.4  115.0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 856   1261          2117      0                                      5.86   5.79    5.0    7.4   12.4   12.4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  2           411      0           411*     0                                     37.78   4.75    0.1    0.0    0.1   36.8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 679      0           679      0                                      5.59   4.75    0.6   -0.0    0.6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1937    559          2496*  1060                                      5.98   4.00    0.9    0.0    0.9    7.5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2063    559          2622   1250                                      4.15   4.00    3.4    2.3    5.7    5.7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5180          6758   4948         11706*     1                                      3.07   0.00   14.4    0.0   14.4   14.4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201     10     49      0    152    201      0    5.0    5.0   26.1 3182.6 3182.6   0.00 109.36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 91    152           243     42                                     41.86 109.36    2.1    6.4    8.4    7.5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207    152           359      0                                     62.99  86.88   13.1    9.6   22.6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 721    152           873      0                                      9.90  23.89    7.1    1.5    8.6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 721    152           873      0                                      8.89  13.99    6.4    1.4    7.8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 721    152           873      0                                      5.10   5.10    3.7    0.8    4.5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1    11769      0   3925      0    -32   3893      0    1.0    1.0   37.3 1944.5 1944.5  25.49  46.69  100.1   -0.8   99.2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4113    -32          4081      0                                      9.36  21.20   38.5   -0.3   38.2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4113    -32          4081      0                                      2.22  11.83    9.1   -0.1    9.0   11.3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11.3          11.3   11.3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0755    878   1492      0    489   1981      0   20.0   20.0  510.5 1599.1 1599.1  31.10  84.66   46.4   15.2   61.6  446.7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1930    489          2419      0                                     25.76  53.56   49.7   12.6   62.3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2113    489          2603      0                                     29.28  27.06   61.9   14.3   76.2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 8.0           8.0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6     5262    500   1071      0    288   1359      0    0.0   44.5   68.0 2125.5 2128.0   3.25 121.16    3.5    0.9    4.4   17.1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 1448    288          1736      0                                      3.71 117.91    5.4    1.1    6.4   10.2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 1448    288          1736      0                                      5.17 112.41    7.5    1.5    9.0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 1790    288          2078      0                                      4.11 107.41    7.4    1.2    8.5   26.2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1     6671    200   2161    288    -77   2371      0    0.0    0.0   32.8 1536.0 1536.0  12.56 103.11   27.1    2.6   29.8   83.8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 2161    210          2371      0                                      4.71  90.55   10.2    1.0   11.2   36.0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4 - RUN-OF-RIVER PLANT, VIOLATE MINIMUM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                         7 - ON MINIMUM RELEASE, VIOLATE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OCT - PERIOD  4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2 7  13068   2350    800      0   1550   2350      0    0.0  233.4 1315.1 3539.5 3560.0  30.85 176.31   24.7   47.8   72.5  396.0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 2300   1550          3850      0                                      0.00 144.94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1    12769   3200   3068   1550   3838   8456      0  123.0  123.0  491.7 2891.0 2891.0  13.99 144.94   42.9   75.4  118.3  178.7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 7191   5388         12579      0                                      4.23 130.95   30.4   22.8   53.2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37726      0   6393   5388     -8  11772      0    0.0    0.0   37.6 2331.0 2331.0  11.53 127.84   73.7   62.0  135.8  528.0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26865          7036   5379         12415      0                                      7.22 116.30   50.8   38.8   89.6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1     1077      0    310      0    767   1077      0   24.0   24.0   11.5    1.0    1.0   0.00 108.98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36034   4000   7958   6146  10310  24414     50  436.3  436.3  146.1 2053.0 2056.0   1.33 108.98   10.5   21.9   32.4   43.4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 8205  16456         24660      0                                      3.05 107.66   25.0   50.2   75.2   83.1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15      0    242      0      0    7.6    7.6    7.8 2576.5 2576.5   0.00 105.26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10632  16698         27330      0                                     20.59 105.26  218.9  343.7  562.6  928.6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11167  16698         27865      0                                     14.69  85.25  164.0  245.3  409.3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11167  16698         27865      0                                     16.02  85.25  178.8  267.4  446.3  373.7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2505    100   1559      0    945   2505      0  152.5  152.5  553.3 1874.5 1870.0   0.00  85.25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2    24475   4000   4456      0   -456   4000    200    0.0  215.1 2295.4 2449.6 2441.0  24.51 109.77  104.3  -11.2   93.2  600.0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 5098   -456          4642      0                                      0.00  85.25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1     9871   3500   9452    489    -70   9871      0    0.0    0.0  327.1 1745.3 1745.3   0.00  85.25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1189          4788    212          5000      0                                      4.29   0.00   20.5    0.9   21.4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 4664    207          4871      0                                     18.52   0.00   86.4    3.8   90.2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 4788    212          5000      0                                      4.27   0.00   20.5    0.9   21.4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 4788    212          5000      0                                      9.73   0.00   46.6    2.1   48.7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14447    419         14866      0                                      7.85  85.25  113.4    3.3  116.7  107.9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1    61342  10000   8955      0   1935  10891      0  135.1  135.1 3394.1 2467.5 2470.1  45.73  85.25  409.6   88.5  498.1 2805.4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12596   1935      0  14531      0    0.0    0.0    0.0 1880.0 1880.0  32.97  85.25  415.3   63.8  479.1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220617   5000  19478   1935   8468  29881      0  584.7  584.7 2994.9 1434.9 1444.0   4.53  85.25   88.3   47.2  135.4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1   269503  30000  37673  27730   -686  64717      0    0.0    0.0 2697.1 1290.0 1290.0  24.51  85.25  845.4  662.9 1508.2 6094.6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1358         37571  27044         64615      0                                     13.25  60.74  497.7  358.3  856.0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 39176  27044         66220   1000                                      5.14  47.50  196.1  138.9  335.1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2     2573    475    657      0   -182    475      0    0.0   29.3  312.2 1098.2 1100.0  24.60  67.53   16.2   -4.5   11.7   63.3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59054         39214  26862         66076     67                                      7.04  42.93  275.8  189.2  465.0  411.8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177495         40575  26862         67437    168                                      3.19  36.01  129.1   85.8  214.9  155.3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34483         40625  26862         67487   3700                                      5.88  32.96  217.3  158.0  375.3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57500         41014  26862         67876   2800                                      5.45  27.25  208.3  146.4  354.8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 52.0          52.0   52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 6.8           6.8    6.8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28.3          28.3   28.3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378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6.1          36.1   36.1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1    38663   5850  12722      0  -2652  10071      0  142.3  142.3  351.8 2055.1 2054.7  17.35  51.32  220.7  -46.0  174.7  670.9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12722  -2652         10071    100                                      7.80  51.32   98.5  -20.7   77.8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12880  -2652         10228      0                                     14.80  51.32  190.7  -39.3  151.4  287.7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2    11231   1600   1036      0    564   1600    100    0.0  637.7  378.3 1517.3 1548.6  40.96  92.28   38.3   23.1   61.4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0074  11600  20984  -2088      0  18897   1244   10.4   10.4  235.3  735.5  738.0   7.17  51.32  141.4  -15.0  126.5  932.0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29911  11500  20974  -2088      0  18886   1167   12.3   12.3  272.7  635.5  638.0   7.15  44.15  141.6  -14.9  126.7  928.8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5272  11500  21311  -2088      0  19223   1442    4.8    4.8  185.2  538.5  540.0   7.44  37.00  147.8  -15.5  132.3  923.2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81212   9500  21299  -2088      0  19211   1527    5.7    5.7  199.1  438.5  440.0   7.13  29.56  141.0  -14.9  126.1  693.0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  212749         66426  24774         91200   5377                                      5.30  22.43  323.4  131.2  454.6 1127.0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279363  50000  68404  24774      0  93179   1430   91.8   91.8  177.9  264.5  264.5   7.84  17.14  525.3  194.3  719.6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 71881  24742         96623   6160                                      6.05   9.29  397.7  149.7  547.4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4 229558         74586  24742         99328   6470                                      4.74   4.74  322.8  117.3  440.1 1088.0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11.1          11.1    9.3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 5603.3; PS=  2722.5; P= 27395.8                       PUMPING  COULEE:  2385 CFS;  78.0 AVG; 327.0 PK   ROZA:  1.5 AVG   3.3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NOV - PERIOD  5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 0.0           0.0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5003      0   1721      0    471   2192      0   32.2   32.2   60.6  713.9  714.8  20.47  39.47   35.2    9.6   44.9   94.9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1     3702   1200   2300    471    214   2985      0    6.4    6.4   39.8  436.5  437.5  19.00  19.00   43.7   13.0   56.7   70.3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416          2955   3473          6428      1                                      8.65   8.65   25.6   30.0   55.6   64.8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25.0          25.0   25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883    300    963      0    837   1800      0   98.1   98.1   24.6 1448.0 1541.0  17.12  29.21   16.5   14.3   30.8   32.2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1     8974   1200   2552    837   2097   5485      0  163.5  163.5    6.1  825.0  926.0  12.09  12.09   30.8   35.5   66.3  108.5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2552   2933          5485*     0                                      3.91   0.00   10.0    7.0   17.0   17.0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1237    200    779      0    517   1296*     0   69.0   69.0    8.4 1532.0 1690.0  23.28   0.00   18.1   10.7   28.8   28.8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809     50   2028      0    537   2565      0  102.3  102.3   55.3  942.8 1010.0  18.86  18.86   38.2   10.1   48.4   90.7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6     2960    800   3198    537   -280   3455*     0   12.5    0.0   14.3  637.0  637.0   7.77   0.00   23.0    0.0   23.0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1     5393   1000   2310      0   1810   4120      0  142.0  142.0   19.9 1449.6 1563.5  20.97  20.97   48.4   38.0   86.4  113.1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2310   1810          4120*     0                                      5.83   0.00   13.5    7.5   21.0   21.0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  2           600      0           600*     0                                     37.78   0.00    0.1    0.0    0.1   50.6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 848      0           848*     0                                      5.59   0.00    0.6    0.0    0.6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3992    803          4795*  2620                                      5.98   0.00    0.9    0.0    0.9   13.0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4204    803          5007*  1400                                      3.80   0.00    9.5    0.0    9.5    9.5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5061         29943   5046         34989*     1                                      3.06   0.00   14.0    0.0   14.0   14.0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 74     10     95      0    -21     74      0    4.4    4.4   26.7 3183.6 3184.9   0.00 131.88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148    -21           127     32                                     45.39 131.88    5.3   -0.9    4.3    3.7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370    -21           349      0                                     62.99  86.88   23.3   -1.3   22.0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2508    -21          2487      0                                      9.90  23.89   24.8   -0.2   24.6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2508    -21          2487      0                                      8.89  13.99   22.3   -0.2   22.1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2508    -21          2487      0                                      5.10   5.10   12.8   -0.1   12.7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8    11769      0   4035      0    423   4458      0   14.3   13.7   24.6 1938.0 1938.0  25.49  47.56  102.8   10.8  113.6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4231    423          4654      0                                      9.36  22.07   39.6    4.0   43.6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4231    423          4654      0                                      2.26  12.71    9.5    1.0   10.5   13.1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27.7          27.7   27.7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6    10686    963   2704      0   1350   4054      0   54.8   60.5  470.0 1592.1 1585.0  30.73  77.14   83.1   41.5  124.6  438.5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3158   1350          4508      0                                     25.24  46.41   79.7   34.1  113.8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3440   1350          4790      0                                     27.38  21.71   94.2   37.0  131.2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13.9          13.9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3     7000    500   2202      0   2114   4316      0  112.5  107.9    4.6 2120.8 2124.0   3.27  96.89    7.2    6.9   14.1   16.0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 2478   2114          4592*     0                                      3.41  96.89    8.5    0.9    9.4    9.7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 2478   2114          4592*     0                                      3.91  96.89    9.7    4.0   13.7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 2848   2114          4962*     0                                      3.51  96.89   10.0    5.8   15.8   25.4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8     6671    200   3218   2114     80   5412      0    3.1    2.4   30.4 1535.0 1536.0  12.56  96.89   40.4   27.5   68.0   83.8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 3218   2194          5412      0                                      4.91  84.34   15.8   10.8   26.6   36.0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                         7 - ON MINIMUM RELEASE, VIOLATE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5 - OPERATED TO MAXIMUM TURBINE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       8 - OPERATED TO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NOV - PERIOD  5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2 7  12991   2500   1030      0   1470   2500      0    0.0  277.5 1271.0 3535.5 3560.0  30.74 168.37   31.7   45.2   76.8  390.9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 2651   1470          4120      0                                      0.00 137.24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1    12811   3200   3408   1470   3355   8233      0  223.7  223.7  391.0 2889.4 2889.6  13.77 137.24   46.9   66.4  113.4  176.5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 7617   4825         12442      0                                      4.24 123.46   32.3   20.5   52.8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1056      0   6731   4825     30  11586      0    0.9    0.9   36.7 2330.8 2331.0  11.53 120.35   77.6   56.0  133.6  528.0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 7598   4855         12453      0                                      7.22 108.82   54.8   35.0   89.9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3 3    785      0    567      0    218    785      0   35.5   30.5    5.0    0.4    0.0   0.00 108.82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37762   4000  10500   5073   2950  18523     50  524.8  524.8   57.6 2051.0 2051.0   1.02 108.82   10.6    8.2   18.8   24.5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10987   8023         19010      0                                      3.20 107.80   35.2   25.7   60.9   85.1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16      0    260      0      0   15.4   15.4    0.0 2564.0 2564.0   0.00 104.67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13406   8283         21688      0                                     20.67 104.67  277.1  171.2  448.3  855.0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10620   8283         18903      0                                     14.70  84.34  156.2  121.8  277.9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10620   8283         18903      0                                     16.46  84.34  174.8  136.3  311.1  376.2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2201    100   1231      0    970   2201      0  181.6  181.6  524.2 1871.0 1863.6   0.00  84.34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1    25218   4000   4618      0  10612  15229    200  533.4  533.4 1977.1 2435.0 2435.0  23.79 108.13  105.1  252.5  357.6  600.0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 5952  10612         16564      0                                      0.00  84.34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1    22026   3500  10189  11582    255  22026      0    7.7    7.7  319.4 1745.2 1745.3   0.00  84.34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1198          2313   2687          5000      0                                      4.29   0.00    9.9   11.5   21.4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 7876   9150         17026      0                                     18.52   0.00  145.8  169.4  315.3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 2313   2687          5000      0                                      4.27   0.00    9.9   11.5   21.4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 2313   2687          5000      0                                      9.73   0.00   22.5   26.1   48.7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10652  11837         22489      0                                      7.71  84.34   82.1   91.3  173.4  148.4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1    61941  10000   6480      0  16520  23000      0  630.7  630.7 2898.5 2457.9 2470.1  45.29  84.34  293.5  748.2 1041.7 2805.2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 9387  16520      0  25907      0    0.0    0.0    0.0 1880.0 1880.0  32.97  84.34  309.5  544.6  854.1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237087   5000  16396  16520   1633  34550      0  633.7  633.7 2945.9 1434.1 1444.0   4.22  84.34   69.2   76.6  145.7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1   268670  30000  41259  40467   2537  84263      0   76.1   76.1 2621.0 1288.1 1290.0  24.50  84.34 1005.7 1053.4 2059.1 6298.6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2307         42235  43005         85240      0                                     13.18  59.84  556.7  566.9 1123.6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 43871  43005         86875   1000                                      4.96  46.66  212.6  213.3  425.9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5     2565    950   1092      0   1555   2647     80  341.5   76.0  265.5 1095.4 1095.0  24.47  42.41   24.8   38.0   62.8   62.8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61850         44763  44560         89323     67                                      6.94  42.41  310.1  309.1  619.2  556.8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177495         47259  44560         91818    168                                      3.06  35.83  144.1  136.4  280.5  211.6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34483         47245  44560         91805   2700                                      5.83  33.36  259.7  259.8  519.6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57500         47804  44560         92364   2300                                      5.22  27.71  237.6  232.7  470.3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 42.0          42.0   42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 4.4           4.4    4.4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30.1          30.1   30.1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411      0    750      0      0   22.5   22.5  -22.5    0.0    0.0  51.30   0.00    0.0   36.0   36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2.0          32.0   32.0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1    35776   5850  13631      0  -4280   9351      0   13.9   13.9  480.2 2075.0 2070.0  18.87  52.14  257.2  -80.8  176.4  675.0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13631  -4280          9351    100                                      7.80  52.14  105.6  -33.4   72.2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13913  -4280          9633      0                                     14.80  52.14  206.0  -63.4  142.6  270.9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2    11245   1600   1835      0   -235   1600    100    0.0  630.6  385.4 1518.4 1550.8  40.91  93.04   71.0   -9.6   61.4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0074  11600  24835  -4515      0  20320    726   10.4   10.4  235.3  735.5  738.0   7.17  52.14  172.7  -32.4  140.4  932.0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29911  11500  24836  -4515      0  20321    733   12.3   12.3  272.7  635.5  638.0   7.15  44.97  172.3  -32.3  140.0  928.8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5317  11500  25326  -4515      0  20810   1017    4.8    4.8  185.2  538.5  540.0   7.44  37.82  180.8  -33.6  147.2  923.3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81272   9500  25322  -4515      0  20807    990    5.7    5.7  199.1  438.5  440.0   7.12  30.39  173.4  -32.2  141.2  693.0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  213686         76434  40045        116478   5000                                      5.27  23.26  376.7  211.2  587.9 1127.0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280378  50000  79383  40045     87 119514   1340   94.4   94.4  175.3  264.4  264.4   7.81  17.99  609.9  313.6  923.5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 83233  40555        123787   6040                                      5.92  10.17  457.2  240.2  697.4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37829         87276  40555        127830   6960                                      4.57   4.57  367.4  185.5  552.9 1088.0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15.9          15.9   15.9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 6768.0; PS=  4461.1; P= 27786.7                       PUMPING  COULEE:  2200 CFS;   5.0 AVG; 117.0 PK   ROZA:  0.1 AVG   0.1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DEC - PERIOD  6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56.4          56.4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4930      0   1757      0    683   2440      0   53.4   53.4   39.4  702.5  702.5  19.83  38.83   34.8   13.5   48.4   90.6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1     3702   1200   2520    683   -207   2996      0    0.0    0.0   46.2  442.4  442.4  19.00  19.00   47.9    9.0   56.9   70.3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396          3926   2372          6298      1                                      8.61   8.61   33.8   20.4   54.2   64.4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32.0          32.0   32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949    300   1489      0      0   1489      0   98.1   98.1   24.6 1448.0 1541.0  15.60  29.07   23.2    0.0   23.2   30.4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1     7421      0   3941      0      0   3941      0  163.5  163.5    6.1  825.0  926.0   9.47  13.47   37.3    0.0   37.3   70.3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3941      0          3941      0                                      3.90   4.00   15.4    0.0   15.4   17.0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1153    200   1134      0      0   1134      0   69.0   69.0    8.4 1532.0 1690.0  21.86  21.86   24.8    0.0   24.8   25.2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696     50   2799      0    765   3564      0  126.0  126.0   31.6  922.0 1010.0  17.72  17.72   49.6   13.6   63.2   83.2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6     2771    800   4461    765      0   5226*     0   12.5    0.0   14.3  637.0  637.0   8.30   0.00   23.0    0.0   23.0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8     5228   1000   3161      0    -13   3148      0  142.0  141.6   20.3 1450.0 1563.5  18.89  24.68   59.7   -0.2   59.5   98.7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3161    -13          3148      0                                      5.84   5.79   18.5   -0.1   18.4   18.4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  2           725      0           725*     0                                     37.78   0.00    0.1    0.0    0.1   54.8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1107      0          1107*     0                                      5.59   0.00    3.8    0.0    3.8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5607      0          5607*  3432                                      5.98   0.00    0.9    0.0    0.9   13.0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5897      0          5897*  1100                                      3.80   0.00    9.5    0.0    9.5    9.5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5597         53185      0         53185*     1                                      2.75   0.00   13.9    0.0   13.9   13.9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 45     10    138      0    -93     45      0    1.5    1.5   29.6 3187.9 3187.9   0.00 131.88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217    -93           124     32                                     45.40 131.88    8.4   -4.2    4.2    3.6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480    -93           387      0                                     62.99  86.88   30.2   -5.8   24.4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3964    -93          3871      0                                      9.90  23.89   39.2   -0.9   38.3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3964    -93          3871      0                                      8.89  13.99   35.3   -0.8   34.4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3964    -93          3871      0                                      5.10   5.10   20.2   -0.5   19.7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8    11769      0   4279      0      0   4279      0   14.4   13.7   24.6 1938.0 1938.0  25.49  47.61  109.1    0.0  109.1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4479      0          4479      0                                      9.36  22.12   41.9    0.0   41.9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4   6400          4479      0          4479      0                                      2.25  12.75   10.1    0.0   10.1   12.6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34.4          34.4   34.4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4093   1370   1849      0   2121   3970      0  126.3  126.3  404.2 1580.2 1574.6  30.01  75.58   55.5   63.6  119.1  422.9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2210   2121          4331      0                                     25.27  45.57   55.9   53.6  109.5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2479   2121          4600      0                                     27.61  21.71   68.5   58.6  127.0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20.1          20.1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1     3940    500   3077      0   -720   2357      0   85.6   85.6   26.9 2122.5 2122.5   3.04 112.08    9.4   -2.2    7.2   12.0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 3372   -720          2652      0                                      3.75 109.04   10.2   -0.3    9.9   10.2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 3372   -720          2652      0                                      4.73 106.37   13.8   -1.3   12.5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 3865   -720          3145      0                                      4.12 104.17   15.8   -2.8   13.0   25.9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1     6671    200   4230   -720    -77   3433      0    0.0    0.0   32.8 1536.0 1536.0  12.56 100.97   53.1  -10.0   43.1   83.8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 4230   -797          3433      0                                      4.93  88.42   20.9   -3.9   16.9   36.0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                         4 - RUN-OF-RIVER PLANT, VIOLATE MINIMUM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5 - OPERATED TO MAXIMUM TURBINE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       8 - OPERATED TO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DEC - PERIOD  6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2    12905   2733    968      0   1765   2733      0    0.0  332.2 1216.3 3530.3 3559.7  30.61 166.88   29.6   54.0   83.6  385.1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 2429   1765          4194      0                                      0.00 136.01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1    12854   3200   3120   1765   2750   7635      0  308.9  308.9  305.8 2888.0 2888.0  13.59 136.01   42.4   61.3  103.7  174.6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 6896   4515         11411      0                                      4.36 122.42   30.0   19.7   49.7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4580      0   6563   4515    -29  11049      0    0.0    0.0   37.6 2331.0 2331.0  11.53 119.51   75.7   51.7  127.4  528.0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 7064   4486         11550      0                                      7.21 107.98   50.9   32.3   83.2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3 3    583      0    535      0     48    583      0   35.5   32.0    3.5    0.3    0.0   0.00 107.98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37985   4000   9913   4534      0  14447     50  524.8  524.8   57.6 2051.0 2051.0   1.03 107.98   10.2    4.7   14.9   21.1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10423   4534         14957      0                                      3.22 106.95   33.6   14.6   48.2   86.5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20      0      0      0      0   15.4   15.4    0.0 2564.0 2564.0   0.00 103.81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10623   4534         15157      0                                     20.60 103.81  218.9   93.4  312.3  855.0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10766   4534         15300      0                                     14.70  82.82  158.3   66.7  225.0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10766   4534         15300      0                                     16.15  82.82  173.8   73.2  247.0  376.9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4920    100    914      0   4006   4920      0  305.8  305.8  400.0 1855.9 1844.4   0.00  82.82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1    26749   4000   3441      0  15313  18754    200 1008.1 1008.1 1502.4 2411.0 2426.6  22.38 105.20   72.5  342.8  415.3  596.4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 4741  15313         20054      0                                      0.00  82.82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1    27478   3500   8406  19319   -247  27478      0    0.0    0.0  327.1 1745.3 1745.3   0.00  82.82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1198          1530   3470          5000      0                                      4.29   0.00    6.6   14.9   21.4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 6876  15602         22478      0                                     18.52   0.00  127.3  288.9  416.3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 1530   3470          5000      0                                      4.27   0.00    6.5   14.8   21.4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 1530   3470          5000      0                                      9.73   0.00   14.9   33.8   48.7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 8986  19072         28058      0                                      7.55  82.82   67.8  144.0  211.8  146.0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1    63135  10000   4643      0  23358  28001      0 1354.8 1354.8 2174.4 2443.3 2470.1  44.33  82.82  205.8 1035.5 1241.3 2793.3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 6680  23358      0  30038      0    0.0    0.0    0.0 1880.0 1880.0  32.97  82.82  220.2  770.1  990.3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274187   5000  10351  23358  14926  48635      0 1096.4 1096.4 2483.2 1426.5 1444.0   3.65  82.82   37.7  139.6  177.4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1   270182  30000  36633  61093   5609 103335      0  250.0  250.0 2447.1 1283.8 1283.8  24.18  82.82  876.8 1612.9 2489.7 6283.4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3146         36703  66702        103405      0                                     13.12  58.63  481.7  875.4 1357.2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 37934  66702        104636   1000                                      4.81  45.51  177.8  321.0  498.8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5     2549    800    682      0   1948   2630     80  153.4  136.4  205.1 1091.7 1090.7  24.21  41.54   14.6   47.1   61.7   61.7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80027         38779  68649        107428     67                                      6.85  41.54  265.2  470.2  735.4  669.8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184728         40775  68649        109424    168                                      2.97  35.36  120.5  203.6  324.1  252.2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49499         40764  68649        109413    800                                      5.79  32.88  231.4  397.6  629.0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57500         41228  68649        109877    200                                      5.07  27.38  208.0  348.0  556.0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 12.0          12.0   12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 4.3           4.3    4.3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31.9          31.9   31.9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410      0   -726      0      0    0.0    0.0    0.0    0.0    0.0  51.30   0.00    0.0  -37.2  -37.2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2.2          32.2   32.2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1    34700   5850  12964      0   1116  14080      0   48.5   48.5  445.6 2070.2 2067.7  19.45  52.09  252.2   21.7  273.9  675.0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12964   1116         14080    100                                      7.80  52.09  100.4    8.7  109.1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13399   1116         14515      0                                     14.80  52.09  198.3   16.5  214.9  408.2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2    11208   1600   2256      0   -656   1600    100    0.0  610.3  405.7 1521.5 1550.7  41.04  93.13   88.5  -26.9   61.6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0074   5750  25451    460      0  25911    340   10.4   10.4  235.3  735.5  738.0   7.17  52.09  179.9    3.3  183.2  932.0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29911   5750  25458    460      0  25918    460   12.3   12.3  272.7  635.5  638.0   7.15  44.92  178.7    3.3  182.0  928.8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5470   5750  26283    460      0  26743    720    4.8    4.8  185.2  538.5  540.0   7.43  37.77  189.9    3.4  193.3  923.3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89257   4750  26291    460      0  26751    580    5.7    5.7  199.1  438.5  440.0   7.11  30.35  182.7    3.3  186.0  693.0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  214776         74798  69109        143907   4510                                      5.25  23.24  368.8  362.6  731.5 1127.0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281603  12500  76172  69109     84 145365   1040   97.0   97.0  172.7  264.3  264.3   7.78  17.99  584.6  538.4 1122.9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 81748  69193        150941    890                                      5.87  10.21  474.3  405.9  880.2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46462         88092  69193        157285   4980                                      4.41   4.41  366.9  305.5  672.3 1088.0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16.3          16.3   16.3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 6502.5; PS=  6640.5; P= 27807.2                       PUMPING  COULEE:     0 CFS;   9.0 AVG; 200.0 PK   ROZA:  0.1 AVG   0.1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JAN - PERIOD  7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54.6          54.6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4913      0   1544      0    397   1941      0   65.7   65.7   27.1  695.8  695.8  19.73  37.86   30.5    7.8   38.3   89.0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1     3635   1200   2149    397   1010   3555      0   31.3   31.3   14.9  410.9  410.9  18.12  18.12   38.9   25.5   64.4   65.9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586          3884   -152          3732      1                                      8.97   8.97   34.8   -1.4   33.5   68.7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27.0          27.0   27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949      0   1687      0      0   1687      0   98.1   98.1   24.6 1448.0 1541.0  15.60  25.07   26.3    0.0   26.3   30.4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1     7421      0   4691      0      0   4691      0  163.5  163.5    6.1  825.0  926.0   9.47   9.47   44.4    0.0   44.4   70.3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4691      0          4691*     0                                      3.91   0.00   17.0    0.0   17.0   17.0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1153    200   1185      0      0   1185*     0   69.0   69.0    8.4 1532.0 1690.0  21.86   0.00   25.2    0.0   25.2   25.2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648     50   2857      0      0   2857      0  126.0  126.0   31.6  922.0 1010.0  16.78  16.78   47.9    0.0   47.9   78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6     2771      0   4700      0      0   4700*     0   12.5    0.0   14.3  637.0  637.0   8.30   0.00   23.0    0.0   23.0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8     5228      0   3136      0      0   3136      0  142.0  141.6   20.3 1450.0 1563.5  18.91  24.70   59.3    0.0   59.3   98.8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3136      0          3136      0                                      5.84   5.79   18.3    0.0   18.3   18.3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450           726      0           726*     0                                     37.78   0.00   17.0    0.0   17.0   54.8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1100      0          1100*     0                                      5.59   0.00    3.8    0.0    3.8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6200      0          6200*  4200                                      5.98   0.00    0.9    0.0    0.9   11.7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6517      0          6517*  1100                                      3.80   0.00    9.5    0.0    9.5    9.5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5790         64634      0         64634*     1                                      2.64   0.00   13.8    0.0   13.8   13.8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306     10    141      0    165    306      0    6.6    6.6   24.5 3180.0 3180.0   0.00  23.89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214    165           379*    32                                     41.60  23.89    7.6    2.8   10.4    8.9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512    165           677*     0                                     62.99  23.89   32.3    1.4   33.7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3919    165          4084      0                                      9.90  23.89   38.8    1.6   40.4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3919    165          4084      0                                      8.89  13.99   34.9    1.5   36.3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3919    165          4084      0                                      5.10   5.10   20.0    0.8   20.8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1    11769      0   4555      0    -71   4484      0   11.5   11.5   26.8 1939.1 1939.1  25.49  47.37  116.1   -1.8  114.3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4755    -71          4684      0                                      9.36  21.88   44.5   -0.7   43.9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4755    -71          4684      0                                      2.26  12.52   10.7   -0.2   10.6   13.2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31.6          31.6   31.6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3824   2412   1677      0   2637   4314      0  208.0  208.0  322.5 1564.2 1564.2  28.93  75.35   48.5   76.3  124.8  400.0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1949   2637          4586      0                                     25.23  46.41   49.2   66.5  115.7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2165   2637          4802      0                                     27.37  21.71   59.2   72.2  131.4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21.2          21.2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3     7000    500   3899      0   -211   3688      0  105.8   79.1   33.4 2123.0 2121.0   3.48  86.61   13.6   -0.7   12.9   16.0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 4283   -211          4072*     0                                      3.50  86.61    9.6    0.0    9.6    9.8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 4283   -211          4072*     0                                      3.91  86.61   13.7    0.0   13.7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 4792   -211          4581*     0                                      3.51  86.61   15.8    0.0   15.8   25.5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1     6679    500   5282   -211     26   5097      0    0.8    0.8   32.0 1535.7 1535.7  12.57  86.61   66.4   -2.3   64.0   83.9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 5282   -185          5097      0                                      5.23  74.05   27.0   -0.3   26.7   36.0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5 - OPERATED TO MAXIMUM TURBINE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       8 - OPERATED TO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JAN - PERIOD  7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2    12808   2711    897      0   1814   2711      0    0.0  388.5 1160.0 3524.9 3533.4  30.31 157.71   27.2   55.0   82.2  378.6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 2327   1814          4141      0                                      0.00 127.13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1    12882   3200   3202   1814   2939   7955      0  400.0  400.0  214.7 2886.6 2886.6  13.40 127.13   42.9   63.7  106.6  172.8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 6586   4753         11339      0                                      4.36 113.73   28.7   20.7   49.5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4526      0   5813   4753      0  10566      0    0.0    0.0   37.6 2331.0 2331.0  11.54 110.82   67.1   54.9  121.9  528.0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 6748   4753         11501      0                                      7.21  99.28   48.6   34.3   82.9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3 3    513      0    467      0     46    513      0   35.5   33.4    2.1    0.2    0.0   0.00  99.28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38541   4000   9740   4798   -955  13584     50  495.2  495.2   87.2 2051.7 2051.0   1.10  99.28   10.7    4.2   14.9   23.3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10237   3844         14081      0                                      3.23  98.18   33.0   12.4   45.5   86.8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15      0      0      0      0   15.4   15.4    0.0 2564.0 2564.0   0.00  95.05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10252   3844         14096      0                                     20.57  95.05  210.9   79.1  290.0  855.0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12068   3844         15912      0                                     14.70  74.05  177.4   56.5  234.0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12068   3844         15912      0                                     16.21  74.05  195.6   62.3  257.9  376.8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8097    100    729      0   7368   8097      0  534.2  534.2  171.6 1824.9 1815.4   0.00  74.05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6    26768   4000   3042      0   2287   5329    200    0.0 1079.0 1431.5 2407.0 2422.9  21.70  95.75   61.7   49.6  111.3  568.6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 4314   2287          6601      0                                      0.00  74.05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6    19581   3500   7536   9655   2390  19581      0    0.0   74.1  253.0 1744.0 1745.3   0.00  74.05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1313          1924   3076          5000      0                                      4.24   0.00    8.2   13.1   21.2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 5612   8969         14581      0                                     18.52   0.00  103.9  166.1  270.0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 1924   3076          5000      0                                      4.27   0.00    8.2   13.1   21.4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 1924   3076          5000      0                                      9.73   0.00   18.7   29.9   48.7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 8356  12045         20401      0                                      7.78  74.05   65.0   93.8  158.8  148.1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1    63506  12000   3962      0  24035  27997      0 2099.9 2099.9 1429.3 2427.5 2419.3  43.12  74.05  170.8 1036.4 1207.2 2726.8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 5455  24035      0  29490      0    0.0    0.0    0.0 1880.0 1880.0  32.97  74.05  179.8  792.4  972.2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578530   5000   8790  24035  37174  70000      0 2248.8 2248.8 1330.8 1406.1 1402.0   1.73  74.05   15.2  105.8  121.0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1   275981  30000  36342  76914  28832 142088      0 1143.8 1143.8 1553.3 1260.0 1260.0  23.05  74.05  835.6 2437.1 3272.7 5891.5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5248         36311 105746        142057      0                                     12.98  51.00  471.4 1373.0 1844.4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 37808 105746        143554   1000                                      4.52  38.02  166.2  477.6  643.8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5     2536    800    675      0   1943   2618     80  226.3  196.6  144.9 1088.0 1086.2  24.04  34.55   14.3   46.7   61.0   61.0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80027         38315 107689        146004     67                                      6.65  34.55  254.5  716.5  971.0  910.5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184728         39990 107689        147679    168                                      2.76  28.84  109.9  293.5  403.5  340.6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50000         39999 107689        147688    800                                      5.64  26.86  221.0  607.2  828.2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57500         40370 107689        148059    200                                      4.68  22.91  188.0  504.0  692.0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 41.0          41.0   41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 4.4           4.4    4.4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38.3          38.3   38.3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405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1.3          31.3   31.3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1    35869   5850  14849      0   2158  17007      0  115.4  115.4  378.7 2059.7 2058.8  18.82  51.74  279.4   40.6  320.0  675.0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14849   2158         17007    100                                      7.80  51.74  115.1   16.8  131.9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15278   2158         17436      0                                     14.80  51.74  226.2   31.9  258.1  450.0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2    11144   1600   2526      0   -926   1600    100    0.0  581.6  434.4 1525.8 1548.9  41.28  93.01  100.1  -38.2   61.9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0074   5750  27661   1232      0  28893    100   10.4   10.4  235.3  735.5  738.0   7.17  51.74  197.5    8.8  206.3  932.0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29911   5750  27664   1232      0  28896    120   12.3   12.3  272.7  635.5  638.0   7.15  44.57  196.9    8.8  205.7  928.8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5523   5750  28394   1232      0  29626    450    4.8    4.8  185.2  538.5  540.0   7.42  37.42  207.5    9.1  216.6  923.3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94284   4750  28403   1232      0  29635    420    5.7    5.7  199.1  438.5  440.0   7.10  30.00  198.6    8.7  207.3  693.0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  217129         77611 108921        186532   2810                                      5.19  22.90  388.3  565.3  953.6 1127.0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321358  12500  80878 108921      0 189799    820   97.0   97.0  172.7  264.3  264.3   7.73  17.71  618.8  841.9 1460.7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 88288 108850        197138   1020                                      5.85   9.98  510.6  636.8 1147.4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60194         92857 108850        201707   3200                                      4.18   4.18  374.9  455.2  830.1 1088.0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22.2          22.2   22.2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 6599.8; PS=  9483.6; P= 27721.5                       PUMPING  COULEE:  -169 CFS;   2.0 AVG; 262.0 PK   ROZA:  0.1 AVG   0.1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FEB - PERIOD  8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55.2          55.2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4813      0   1290      0    579   1869      0   81.9   81.9   10.9  685.0  685.0  19.14  35.48   24.7   11.1   35.8   87.2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1     3342   1200   1812    579    532   2923      0   46.2   46.2    0.0  392.5  392.5  16.34  16.34   29.6   18.1   47.8   58.5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904          3527   1068          4595      1                                      9.76   9.76   34.4   10.4   44.8   76.8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15.0          15.0   15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2     1864    300   1478      0  -1178    300      0   62.1   65.1   57.6 1484.8 1541.0  17.60  32.98   26.0  -20.7    5.3   30.4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1     8666   1200   4100  -1178  -1621   1301      0  118.1  118.1   51.5  861.1  926.0  11.44  15.37   46.9  -32.0   14.9   70.3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4100  -2799          1301      0                                      3.82   3.93   15.7  -10.7    5.0    7.8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1196    200   1156      0   -864    292      0   44.8   44.8   32.6 1602.7 1690.0  24.08  24.08   27.8  -20.8    7.0   25.2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799     50   2329      0  -2175    154      0   65.1   65.1   92.5  970.4 1010.0  18.80  26.52   43.8  -40.9    2.9   78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1     2977    800   3930  -2175    321   2076      0    9.0    9.0    5.3  620.4  637.0   7.73   7.73   23.0   -7.0   16.0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1     5395   1000   2989      0  -1921   1068      0   87.8   87.8   74.1 1503.0 1563.5  20.98  26.77   62.7  -40.3   22.4   98.8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2989  -1921          1068      0                                      5.94   5.79   17.7  -11.4    6.3    6.3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450           718      0           718*     0                                     37.78   0.00   17.0    0.0   17.0   54.6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1100      0          1100*     0                                      5.59   0.00    3.8    0.0    3.8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5957  -1114          4843*  2843                                      5.98   0.00    0.9    0.0    0.9   11.7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6235  -1114          5121*  1250                                      3.80   0.00    9.5    0.0    9.5    9.5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5524         56445  -8703         47742*     1                                      2.80   0.00   14.0    0.0   14.0   14.0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152     10    152      0      0    152      0    6.6    6.6   24.5 3180.0 3180.0   0.00  56.39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235      0           235     32                                     42.18  56.39    8.6   -0.0    8.6    7.6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537      0           537*     0                                     62.99  23.89   33.7    0.0   33.7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3864      0          3864      0                                      9.90  23.89   38.3    0.0   38.3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3864      0          3864      0                                      8.89  13.99   34.4    0.0   34.4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3864      0          3864      0                                      5.10   5.10   19.7    0.0   19.7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1    11769      0   4784      0   -361   4423      0    1.4    1.4   36.9 1944.3 1944.3  25.49  47.47  121.9   -9.2  112.7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4984   -361          4623      0                                      9.36  21.98   46.7   -3.4   43.3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4984   -361          4623      0                                      2.25  12.61   11.2   -0.8   10.4   13.0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31.4          31.4   31.4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3596   2175   1604      0   1550   3154      0  251.4  251.4  279.1 1555.1 1555.1  27.92  78.84   44.8   43.3   88.1  386.7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1849   1550          3399      0                                     25.66  50.91   47.4   39.8   87.2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2029   1550          3579      0                                     28.67  27.06   58.2   44.4  102.6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16.7          16.7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3     7000    500   5516      0   -562   4954      0  112.5   63.3   49.2 2124.1 2120.5   3.05  80.38   15.9   -0.8   15.1   15.8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 6020   -562          5458*     0                                      3.33  80.38    9.1    0.0    9.1    9.7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 6020   -562          5458*     0                                      3.91  80.38   13.7    0.0   13.7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 6932   -562          6370*     0                                      3.37  80.38   15.2    0.0   15.2   25.1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6     6679    500   7506   -562    -29   6915*     0   32.8    0.0   32.8 1536.0 1522.0  12.57  80.38   83.9    0.0   83.9   83.8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 7506   -591          6915      0                                      3.87  80.38   27.0   -0.2   26.8   36.0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FEB - PERIOD  8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2    12707   2770    830      0   1940   2770      0  276.9  442.8 1105.7 3519.4 3535.6  30.04 163.99   24.9   58.3   83.2  375.3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 2143   1940          4083      0                                      0.00 133.71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1    12888   3200   3186   1940    104   5230      0  402.9  402.9  211.8 2886.5 2886.5  13.30 133.71   42.4   27.2   69.6  171.5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 7040   2044          9084      0                                      4.58 120.40   32.2    9.4   41.6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5324      0   6609   2044    714   9367      0   20.0   20.0   17.6 2325.8 2325.8  11.44 116.62   75.6   31.5  107.2  528.0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 7476   2758         10234      0                                      7.19 105.18   53.8   19.8   73.6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3 3    480      0    478      0      2    480      0   35.5   33.5    2.0    0.2    0.0   0.00 105.18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38525   4000  10677   2759   1057  14494     50  524.8  524.8   57.6 2051.0 2051.0   1.07 105.18   11.4    4.1   15.5   24.1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11156   3817         14973      0                                      3.22 104.11   35.9   12.3   48.2   86.5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12      0      0      0      0   15.4   15.4    0.0 2564.0 2564.0   0.00 100.98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11429   3817         15246      0                                     20.61 100.98  235.5   78.6  314.2  855.0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 9121   3817         12938      0                                     14.70  79.98  134.1   56.1  190.2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 9121   3817         12938      0                                     16.06  79.98  146.5   61.3  207.8  377.4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3671    100    585      0   3086   3671      0  620.6  620.6   85.2 1811.1 1811.1   0.00  79.98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6    26839   4000   2967      0   4793   7760    200    0.0 1213.2 1297.3 2399.2 2420.0  21.10 101.08   58.4  101.1  159.5  563.5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 4432   4793          9225      0                                      0.00  79.98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6    18451   3500   7430   7879   3143  18451      0    0.0  162.1  165.0 1742.4 1745.3   0.00  79.98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1608          2013   2987          5000      0                                      4.14   0.00    8.3   12.3   20.7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 5417   8035         13451      0                                     18.52   0.00  100.3  148.8  249.1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 2013   2987          5000      0                                      4.27   0.00    8.6   12.8   21.4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 2013   2987          5000      0                                      9.73   0.00   19.6   29.1   48.7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 8070  11021         19091      0                                      7.81  79.98   63.0   86.1  149.1  138.6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1    62863  12000   3424      0  20579  24003      0 2676.1 2676.1  853.1 2414.6 2406.8  41.95  79.98  143.6  863.3 1006.9 2670.5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 4843  20579      0  25422      0    0.0    0.0    0.0 1880.0 1880.0  32.97  79.98  159.7  678.4  838.1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 58652   5000   8066  20579  30007  58652      0 3089.0 3089.0  490.6 1389.1 1396.1   0.00  79.98    0.0    0.0    0.0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1   270317  30000  38197  64833  12300 115330      0 1488.2 1488.2 1208.9 1250.0 1250.0  22.07  79.98  831.8 1702.0 2533.8 5513.1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3818         39589  77133        116722      0                                     13.08  57.91  517.8 1008.8 1526.6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 41159  77133        118292   1000                                      4.71  44.83  189.0  363.0  552.0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2     2526    800    698      0    102    800      0   56.6  199.5  142.0 1087.9 1096.6  23.94  64.94   16.7    2.4   19.2   60.5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80027         41880  77235        119115     67                                      6.78  41.00  283.7  524.0  807.6  742.7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184728         43649  77235        120884    168                                      2.92  34.82  127.0  225.5  352.5  278.7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50000         43630  77235        120865   1200                                      5.76  32.34  244.5  445.0  689.5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57500         44029  77235        121264   1100                                      4.97  26.96  213.5  384.0  597.5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 37.0          37.0   37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 4.9           4.9    4.9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41.6          41.6   41.6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359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1.3          31.3   31.3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6    37627   5850  16767      0   2075  18842      0   15.6  173.5  320.6 2049.7 2074.0  17.94  51.81  300.8   37.2  338.0  675.0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16767   2075         18842    100                                      7.80  51.81  130.0   16.2  146.2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17624   2075         19699      0                                     14.80  51.81  260.9   30.7  291.6  450.0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6    11163   1600   3326      0    422   3748    100    0.0  593.4  422.6 1524.0 1548.3  41.21  93.02  132.9   17.4  150.3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0074   5750  34603   2497      0  37100    130   10.4   10.4  235.3  735.5  738.0   7.17  51.81  247.0   17.9  264.9  932.0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29911   5750  34535   2497      0  37032    240   12.3   12.3  272.7  635.5  638.0   7.15  44.64  245.2   17.9  263.0  928.8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5716   5750  37492   2497      0  39989    410    4.8    4.8  185.2  538.5  540.0   7.41  37.49  274.9   18.5  293.4  923.3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95071   4750  37397   2497      0  39894    440    5.7    5.7  199.1  438.5  440.0   7.04  30.08  260.1   17.6  277.6  693.0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  215961         87461  79732        167193   2520                                      5.22  23.04  443.3  416.1  859.4 1127.0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320451  12500  90541  79732      0 170273    780   97.0   97.0  172.7  264.3  264.3   7.75  17.82  695.8  618.0 1313.8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 97631  79371        177002    680                                      5.86  10.07  567.8  464.8 1032.6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54525        104246  79371        183617   3750                                      4.27   4.27  429.6  339.3  768.9 1088.0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25.9          25.9   25.9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 7274.0; PS=  6802.7; P= 27057.2                       PUMPING  COULEE:   191 CFS;  11.0 AVG; 181.0 PK   ROZA:  0.1 AVG   0.1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MAR - PERIOD  9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53.9          53.9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2     4890      0   1173      0  -1173      0      0   44.4   45.5   47.3  706.8  707.4  19.60  35.40   23.0  -23.0    0.0   81.7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7 2   3176   1200   1721  -1173      0    548      0   46.2   46.2    0.0  392.5  392.5  15.80  15.80   10.0   -6.8    3.2   50.2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866          3420  -1013          2407      1                                      9.81   9.81   33.5   -9.9   23.6   76.8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28.0          28.0   28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2     1676    300   1420      0  -1120    300      0   30.1   30.4   92.3 1516.7 1541.0  20.58  38.95   29.2  -23.0    6.2   34.5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2     9168   1200   3851  -1120  -1531   1200      0   66.2   70.6   99.0  890.1  926.0  14.44  18.37   55.6  -38.3   17.3  118.2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3851  -2651          1200      0                                      3.81   3.93   14.7  -10.1    4.6    7.4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1055    200   1036      0   -706    330      0   22.9   22.9   54.5 1649.2 1690.0  27.31  27.31   28.3  -19.3    9.0   28.8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430     50   2099      0   -916   1183      0   36.7   36.7  120.9  988.6 1010.0  20.77  28.11   43.6  -19.0   24.6   92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1     3132    800   3443   -916   -126   2401      0    5.1    5.1    9.2  628.0  637.0   7.34   7.34   23.0   -5.4   17.6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1     4890   1000   2631      0  -1519   1112      0   40.7   40.7  121.2 1538.2 1563.5  23.52  29.31   61.9  -35.7   26.1  115.0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2631  -1519          1112      0                                      5.93   5.79   15.6   -9.0    6.6    6.6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450           701      0           701*     0                                     37.78   0.00   17.0    0.0   17.0   54.0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1051      0          1051*     0                                      5.59   0.00    3.8    0.0    3.8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5392  -1091          4301*  2301                                      5.98   0.00    0.9    0.0    0.9   11.7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5661  -1091          4570*  1400                                      3.80   0.00    9.5    0.0    9.5    9.5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4857         45752  -8086         37666*     1                                      2.88   0.00   14.0    0.0   14.0   14.0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 60     10    150      0    -90     60      0    3.8    3.8   27.3 3184.5 3184.5   0.00 131.54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231    -90           141     32                                     45.36 131.54    9.0   -4.1    4.9    4.2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517    -90           427      0                                     62.99  86.88   32.6   -5.7   26.9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3371    -90          3281      0                                      9.90  23.89   33.4   -0.9   32.5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3371    -90          3281      0                                      8.89  13.99   30.0   -0.8   29.2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3371    -90          3281      0                                      5.10   5.10   17.2   -0.5   16.7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1    11769      0   4912      0      0   4912      0    1.4    1.4   36.9 1944.3 1944.3  25.49  47.45  125.2    0.0  125.2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5112      0          5112      0                                      9.36  21.96   47.9   -0.0   47.9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5112      0          5112      0                                      2.28  12.60   11.7   -0.0   11.7   14.6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28.4          28.4   28.4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3412   2580   1755      0   1132   2887      0  286.5  286.5  244.0 1547.5 1547.5  27.24  78.16   47.8   30.8   78.7  371.8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1997   1132          3129      0                                     25.82  50.91   51.6   29.2   80.8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2175   1132          3307      0                                     28.80  27.06   62.6   32.6   95.3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17.5          17.5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3     7000    500   8404      0   -837   7567*     0   72.4   37.4   75.1 2126.0 2123.5   2.25  82.62   15.7    0.0   15.7   14.9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 8413   -837          7576*     0                                      3.24  82.62    8.9    0.0    8.9    9.5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 8413   -837          7576*     0                                      3.91  82.62   13.7    0.0   13.7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 9004   -837          8167*     0                                      3.21  82.62   14.4    0.0   14.4   24.6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1     6910    500  10051   -837      0   9214*     0    0.0    0.0   32.8 1536.0 1536.0  12.60  82.62   87.1    0.0   87.1   82.9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10051   -837          9214*     0                                      3.35  82.62   26.8    0.0   26.8   34.7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2 - RESERVOIR EMPTY, VIOLATE MINIMUM RELEAS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            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7 - OPERATED TO NOMINAL EMPTY RESERVOIR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MAR - PERIOD  9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2    12612   2692   1219      0   1473   2692      0  248.2  488.5 1060.0 3514.7 3538.2  29.74 165.51   36.2   43.8   80.1  368.5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 2866   1473          4339      0                                      0.00 135.51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1    12873   3200   3971   1473   1519   6963      0  450.0  450.0  164.7 2885.7 2885.7  13.26 135.51   52.6   39.7   92.3  171.4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 9007   2992         11999      0                                      4.28 122.25   38.6   12.8   51.4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5398      0   9151   2992   -645  11498      0    0.0    0.0   37.6 2331.0 2331.0  11.44 119.15  104.7   26.9  131.5  505.7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10133   2347         12480      0                                      7.22 107.71   73.1   16.9   90.1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3 3    551      0    647      0    -96    551      0   35.5   30.5    5.0    0.4    0.0   0.00 107.71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36694   4000  14326   2251      0  16577     50  524.8  524.8   57.6 2051.0 2051.0   0.95 107.71   13.6    2.1   15.8   20.0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15027   2251         17278      0                                      3.21 106.76   48.2    7.2   55.5   85.7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17      0      0      0      0   15.4   15.4    0.0 2564.0 2564.0   0.00 103.62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15697   2251         17948      0                                     20.67 103.62  324.4   46.5  370.9  855.0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13612   2251         15863      0                                     14.70  82.62  200.1   33.1  233.2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13612   2251         15863      0                                     16.20  82.62  220.6   36.5  257.0  376.8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1285    100    643      0    642   1285      0  640.5  640.5   65.3 1807.7 1812.7   0.00  82.62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6    26643   4000   3349      0   3965   7314    200    0.0 1336.1 1174.4 2391.4 2416.9  20.54 103.16   64.7   81.4  146.1  543.3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 5564   3965          9529      0                                      0.00  82.62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6    19333   3500   9404   4606   5323  19333      0    0.0  327.1    0.0 1739.3 1745.3   0.00  82.62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2122          2432   2568          5000      0                                      3.96   0.00    9.6   10.2   19.8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 6972   7361         14333      0                                     18.52   0.00  129.1  136.3  265.4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 2432   2568          5000      0                                      4.27   0.00   10.4   11.0   21.4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 2432   2568          5000      0                                      9.73   0.00   23.7   25.0   48.7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 9214   9929         19143      0                                      7.81  82.62   72.0   77.5  149.5  138.9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2    62287  12000   3561      0   8439  12000      0 2937.7 2937.7  591.5 2408.5 2407.0  41.19  82.62  146.7  347.6  494.3 2571.4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 5201   8439      0  13640      0    0.0    0.0    0.0 1880.0 1880.0  32.97  82.62  171.5  278.2  449.7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 20002   5000   8969   8439   2594  20002      0 3169.4 3169.4  410.2 1387.4 1397.3   0.00  82.62    0.0    0.0    0.0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1   269687  30000  48863  22375      0  71238      0 1488.2 1488.2 1208.9 1250.0 1250.0  21.99  82.62 1028.7  492.1 1520.8 5071.6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1665         48326  22375         70701      0                                     13.23  60.63  639.2  295.9  935.1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 50216  22375         72591   1000                                      5.08  47.40  250.1  113.7  363.8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2     2526    800    889      0    -89    800      0   69.8  196.7  144.8 1088.0 1095.8  23.94  66.93   21.3   -2.1   19.2   60.4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80027         51133  22286         73419     67                                      7.02  42.99  358.3  156.4  514.6  457.6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186828         53594  22286         75880    168                                      3.18  36.42  169.9   70.9  240.7  174.8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50000         53521  22286         75807   1458                                      5.86  33.36  305.3  130.7  436.0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58065         53945  22286         76231   1461                                      5.40  27.66  283.2  120.2  403.4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 42.0          42.0   42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 4.4           4.4    4.4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42.4          42.4   42.4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304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1.5          31.5   31.5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6    38660   5850  19161      0    719  19880      0    0.0  195.8  298.3 2045.5 2076.9  17.33  51.82  332.1   12.5  344.6  675.0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19161    719         19880    100                                      7.80  51.82  148.7    5.6  154.3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19992    719         20711      0                                     14.80  51.82  295.9   10.6  306.6  450.0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6    11167   1600   5347      0   -668   4679    100    0.0  572.7  443.3 1527.1 1560.7  41.19  93.01  216.1  -27.5  188.6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0074  11600  45760     52      0  45812    944   10.4   10.4  235.3  735.5  738.0   7.17  51.82  321.1    0.4  321.5  932.0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29911  11500  45671     52      0  45723    907   12.3   12.3  272.7  635.5  638.0   7.15  44.66  320.0    0.4  320.4  928.8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5861  11500  47679     52      0  47731   1162    4.8    4.8  185.2  538.5  540.0   7.40  37.51  344.5    0.4  344.8  923.1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95725   9500  47568     52      0  47620   1187    5.7    5.7  199.1  438.5  440.0   6.99  30.10  324.2    0.4  324.5  693.0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  213973        106470  22338        128808   4917                                      5.27  23.11  534.9  117.7  652.5 1127.0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318912  50000 114177  22338    -84 136431   1050   94.4   94.4  175.3  264.4  264.4   7.79  17.85  881.1  173.3 1054.5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120118  22254        142372   1120                                      5.88  10.06  699.8  130.9  830.7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43855        126221  22254        148475  10600                                      4.46   4.46  515.9   99.3  615.2 1088.0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28.7          28.7   27.8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 8861.3; PS=  1977.7; P= 26241.2                       PUMPING  COULEE:  1440 CFS;  46.0 AVG; 319.0 PK   ROZA:  0.2 AVG   1.1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AP1 - PERIOD 10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61.3          61.3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4985      0   1524      0     24   1548      0   45.9   45.9   46.9  706.6  706.6  20.32  36.12   31.0    0.5   31.5   92.6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1     2553   1200   2085     24      0   2109      0   46.2   46.2    0.0  392.5  392.5  15.80  15.80   32.9    0.4   33.3   50.2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782          3632  -3356           276      1                                      9.34   9.34   33.9  -31.4    2.6   73.3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38.0          38.0   38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584    300   1515      0   -706    809      0   19.8   19.8  102.9 1525.3 1541.0  21.79  41.33   33.0  -15.4   17.6   34.5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2     8840   1200   4290   -706  -2384   1200      0   31.7   34.9  134.7  909.0  926.0  15.61  19.54   67.0  -48.2   18.7  138.0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4290  -3090          1200      0                                      3.81   3.93   16.3  -11.8    4.6    7.4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 994    200   1199      0   -573    626      0   14.3   14.3   63.1 1665.2 1690.0  28.98  28.98   28.8  -10.7   18.1   28.8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269     50   2240      0   -920   1320      0   22.9   22.9  134.7  996.7 1010.0  21.55  29.33   48.3  -19.8   28.4   92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1     2957    800   3637   -920   -127   2590      0    3.2    3.2   11.1  631.4  637.0   7.78   7.78   23.0   -2.9   20.1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1     4650   1000   2851      0  -1167   1684      0   23.2   23.2  138.7 1549.7 1563.5  24.73  30.52   70.5  -28.9   41.7  115.0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2851  -1167          1684      0                                      5.88   5.79   16.8   -6.9    9.9    9.9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450           751      0           751*     0                                     37.78   0.00   17.0    0.0   17.0   40.1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1137      0          1137*     0                                      5.59   0.00    3.8    0.0    3.8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5652   -838          4814*  2814                                      5.98   0.00    0.9    0.0    0.9   11.7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5879   -838          5041*  1400                                      3.80   0.00    9.5    0.0    9.5    9.5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4797         40334  -7454         32880*     1                                      2.92   0.00   14.0    0.0   14.0   14.0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369     10    182      0    187    369      0    6.6    6.6   24.5 3180.0 3180.0   0.00  23.89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274    187           461*    32                                     41.60  23.89   10.1    0.3   10.4    8.9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615    187           802*     0                                     62.99  23.89   33.7    0.0   33.7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3442    187          3629      0                                      9.90  23.89   34.1    1.8   35.9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3442    187          3629      0                                      8.89  13.99   30.6    1.7   32.3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3442    187          3629      0                                      5.10   5.10   17.6    1.0   18.5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1    11769      0   5109      0      0   5109      0    1.4    1.4   36.9 1944.3 1944.3  25.49  47.49  130.2    0.0  130.2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5309      0          5309      0                                      9.36  22.00   49.7    0.0   49.7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5309      0          5309      0                                      2.29  12.64   12.2    0.0   12.2   14.9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33.7          33.7   33.7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3327   2240   2468      0      7   2475      0  286.6  286.6  243.9 1547.5 1547.5  26.94  80.49   66.5    0.2   66.7  359.0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2796      7          2803      0                                     25.86  53.56   72.3    0.2   72.5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3028      7          3035      0                                     28.96  27.06   87.7    0.2   87.9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15.8          15.8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3     7000    500  13246      0  -1652  11594*     0   28.1   12.6   99.9 2127.4 2126.6   1.83  81.98   12.8    0.0   12.8   14.5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13283  -1652         11631*     0                                      3.13  81.98    8.6    0.0    8.6    9.2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13283  -1652         11631*     0                                      3.91  81.98   13.7    0.0   13.7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13742  -1652         12090*     0                                      2.93  81.98   13.2    0.0   13.2   23.7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1     6910    500  14279  -1652      0  12627*     0    0.0    0.0   32.8 1536.0 1536.0  12.43  81.98   85.9    0.0   85.9   81.8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14279  -1652         12627*     0                                      3.28  81.98   26.2    0.0   26.2   32.5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AP1 - PERIOD 10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2    12593   2040   2804      0   -764   2040      0    0.0  477.0 1071.5 3515.9 3544.5  29.11 151.03   81.6  -22.2   59.4  363.4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 6879   -764          6115      0                                      0.00 121.08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3    11477   3200   8505   -764   4440  12181      0  554.1  516.6   98.1 2884.6 2884.0  13.13 121.08  111.6   48.3  159.9  168.5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15312   3676         18988      0                                      3.82 121.08   58.4   14.0   72.4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4864      0  16629   3676      0  20305      0    0.0    0.0   37.6 2331.0 2331.0  11.49 118.18  191.1   42.2  233.3  528.0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17997   3676         21673      0                                      7.13 106.69  128.3   26.2  154.5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3 3    864      0   1500      0   -636    864      0   31.6   21.0   14.5    1.3    0.3   0.00 106.69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36097   4000  24507   3040 -14760  12787     50  303.4  303.4  279.0 2056.0 2056.0   1.32 106.69   32.4  -15.5   16.9   33.6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24870 -11720         13150      0                                      3.23 105.37   80.0  -37.5   42.5   87.1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37      0      0      0      0   15.4   15.4    0.0 2564.0 2564.0   0.00 102.23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25490 -11720         13770      0                                     20.58 102.23  524.5 -241.2  283.3  855.0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14417 -11720          2697      0                                     14.70  81.98  212.0 -172.3   39.7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14417 -11720          2697      0                                     16.13  81.98  232.5 -189.0   43.5  379.5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1111    100   1111      0      0   1111      0  640.5  640.5   65.3 1807.7 1814.0   0.00  81.98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6    26274   4000   5255      0    213   5468    200    0.0 1339.3 1171.2 2391.2 2415.9  20.34 102.33  102.8    4.3  107.2  508.0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10446    213         10659      0                                      0.00  81.98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6    17774   3500  17561    213      0  17774      0    0.0  327.1    0.0 1739.3 1745.3   0.00  81.98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2495          4940     60          5000      0                                      3.84   0.00   19.0    0.2   19.2   46.9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12621    153         12774      0                                     18.52   0.00  233.7    2.8  236.6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 4940     60          5000      0                                      4.27   0.00   21.1    0.3   21.4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 4940     60          5000      0                                      9.73   0.00   48.1    0.6   48.7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12104    213         12317      0                                      7.46  81.98   90.3    1.6   91.9   89.4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1    62015  12000   5195      0   6806  12001      0 3039.8 3039.8  489.4 2406.0 2407.6  40.84  81.98  212.2  278.0  490.2 2515.2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 8216   6806      0  15022      0    0.0    0.0    0.0 1880.0 1880.0  32.97  81.98  270.9  224.4  495.2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 15001   5000  15368   6806  -7173  15001      0 3061.8 3061.8  517.8 1389.7 1398.9   0.00  81.98    0.0    0.0    0.0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6   267508  30000  78387 -13525  13573  78435      0  979.6 1691.8 1005.3 1243.8 1264.6  21.75  81.98 1531.7    1.0 1532.8 4984.4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2055         79644     48         79692      0                                     13.20  60.24 1051.2    0.6 1051.9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 82385     48         82433   2401                                      5.00  47.04  399.7    0.2  399.9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2     2529      0   1340      0  -1260     80     80  140.4  177.8  163.7 1089.2 1091.5  23.97  66.76   30.2  -30.2    0.0   60.6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80027         83823  -1212         82611    427                                      6.97  42.78  581.0   -8.4  572.6  512.7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191962         86866  -1212         85654    168                                      3.10  36.21  268.9   -3.8  265.2  197.4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50000         86734  -1212         85522   1700                                      5.84  33.73  497.0   -7.1  489.9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75000         87109  -1212         85897   1800                                      5.58  28.08  476.2   -6.8  469.4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 83.0          83.0   83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14.0          14.0   14.0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42.7          42.7   42.7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372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2.4          32.4   32.4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6    38615   5850  21916      0    493  22409      0    0.0  203.2  290.9 2044.1 2076.9  17.10  51.52  374.7    8.4  383.1  660.1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21916    493         22409    100                                      7.80  51.52  170.2    3.8  174.0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23030    493         23523      0                                     14.80  51.52  340.9    7.3  348.2  450.0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6    11078   1600   9159      0  -3853   5306    100    0.0  514.9  501.1 1535.6 1577.5  41.52  93.04  376.2 -160.0  216.2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1047  11600  64654  -3360    473  61767  50167   17.5   17.5  228.2  733.8  738.0   7.11  51.52  103.0  -20.5   82.5  919.9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31328  11500  64663  -2887    553  62330  41945   20.6   20.6  264.4  633.8  638.0   7.06  44.41  160.3  -16.5  143.8  926.7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6257  11500  66350  -2333    147  64163  52663    7.0    7.0  183.0  537.8  540.0   7.37  37.35  100.9  -16.1   84.8  907.4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97114   9500  66393  -2187    180  64386  43481    8.4    8.4  196.4  437.8  440.0   6.89  29.97  157.8  -13.8  144.0  682.6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  215911        161228  -3219        158009  56948                                      5.22  23.09  544.3  -16.8  527.5 1127.0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319811  50000 168741  -3219   -173 165349  52458   91.8   91.8  177.9  264.5  264.5   7.77  17.87  903.2  -26.3  876.8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175873  -3392        172481  33647                                      5.86  10.10  833.2  -19.9  813.3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52996        182009  -3392        178617  64833                                      4.30   4.30  503.9  -14.6  489.3 1023.3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25.1          25.1   23.3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10690.4; PS=  -431.2; P= 26185.2                       PUMPING  COULEE:  4685 CFS; 173.0 AVG; 318.0 PK   ROZA:  1.0 AVG   2.8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AP2 - PERIOD 11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63.1          63.1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4909      0   1888      0   2000   3888      0   75.9   75.9   16.9  689.2  675.9  19.71  19.71   37.2   39.4   76.6   88.5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5     3361   1200   2480   2000  -1118   3362      0   46.2   29.4   16.8  413.1  392.5  16.41   0.00   40.7   14.5   55.1   55.1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782          3939  -3141           798      1                                      9.34   9.34   36.8  -29.3    7.4   73.3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46.0          46.0   46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554    300   1550      0   -680    870      0    9.6    9.6  113.1 1533.4 1541.0  22.21  42.54   34.4  -15.1   19.3   34.5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1     8412   1200   4182   -680  -1479   2023      0   12.7   12.7  156.9  919.8  926.0  16.41  20.34   68.6  -35.4   33.2  138.0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4182  -2159          2023      0                                      3.86   3.93   16.1   -8.3    7.8   10.6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 965    200   1209      0   -573    636      0    5.7    5.7   71.7 1680.1 1690.0  29.84  29.84   28.8   -9.8   19.0   28.8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184     50   1965      0   -913   1052      0    9.2    9.2  148.4 1004.7 1010.0  21.99  29.98   43.2  -20.1   23.1   92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1     2879    800   3203   -913   -127   2163      0    1.3    1.3   13.0  634.8  637.0   7.99   7.99   23.0   -5.7   17.3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6     4471   1000   2916      0  -1153   1763      0    5.8    5.9  156.0 1560.0 1563.5  25.72  31.51   75.0  -29.7   45.3  115.0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2916  -1153          1763      0                                      5.88   5.79   17.1   -6.8   10.4   10.4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450           770      0           770*     0                                     37.78   0.00   17.0    0.0   17.0   40.8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1225      0          1225*     0                                      5.59   0.00    3.8    0.0    3.8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5642  -1003          4639*  2639                                      5.98   0.00    0.9    0.0    0.9   11.7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5886  -1003          4883*  1400                                      3.80   0.00    9.5    0.0    9.5    9.5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4725         33641  -6739         26902*     1                                      2.96   0.00   14.0    0.0   14.0   14.0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8      201     10    201      0      0    201      0    7.2    6.6   24.5 3180.0 3179.0   0.00  23.89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295      0           295*    32                                     41.60  23.89   10.4    0.0   10.4    8.9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639      0           639*     0                                     62.99  23.89   33.7    0.0   33.7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3661      0          3661      0                                      9.90  23.89   36.2    0.0   36.2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3661      0          3661      0                                      8.89  13.99   32.6    0.0   32.6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3661      0          3661      0                                      5.10   5.10   18.7   -0.0   18.7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1    11769      0   5109      0      0   5109      0    1.4    1.4   36.9 1944.3 1944.3  25.49  46.62  130.2    0.0  130.2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5309      0          5309      0                                      9.36  21.13   49.7    0.0   49.7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5309      0          5309      0                                      2.29  11.77   12.2    0.0   12.2   14.9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39.8          39.8   39.8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3346   2088   3863      0   -540   3323      0  278.5  278.5  252.0 1549.3 1549.3  27.01  72.58  104.3  -14.6   89.7  360.4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4287   -540          3747      0                                     25.49  45.57  109.3  -13.8   95.5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4575   -540          4035      0                                     28.44  21.71  130.1  -15.4  114.8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19.1          19.1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3     7000    500  16126      0  -1400  14726*     0   47.1   -8.4  120.9 2128.3 2125.3   1.61  78.80   11.3    0.0   11.3   14.4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16367  -1400         14967*     0                                      3.06  78.80    8.4    0.0    8.4    9.0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16367  -1400         14967*     0                                      3.91  78.80   13.7    0.0   13.7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17005  -1400         15605*     0                                      2.74  78.80   12.3    0.0   12.3   23.2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6     6910    500  17618  -1400      0  16218*     0   32.8    0.0   32.8 1536.0 1522.0  12.31  78.80   85.0    0.0   85.0   80.9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17618  -1400         16218*     0                                      3.19  78.80   25.5    0.0   25.5   30.8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                         4 - RUN-OF-RIVER PLANT, VIOLATE MINIMUM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5 - OPERATED TO MAXIMUM TURBINE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       8 - OPERATED TO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AP2 - PERIOD 11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2    12727    688   6112      0  -5424    688      0    0.0  395.6 1152.9 3524.2 3534.7  21.24 136.50  129.8 -115.2   14.6  369.2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15241  -5424          9817      0                                      0.00 106.16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3    10687   4160  17434  -5424  -1318  10692      0  614.7  496.8  117.9 2885.0 2883.0  13.00 106.16  167.5  -28.5  139.0  167.5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29858  -6742         23116      0                                      3.66 106.16   85.2   -0.6   84.6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6705      0  31761  -6742   2507  27526      0   37.6   37.6    0.0 2321.0 2321.0  11.30 103.20  358.8  -47.8  310.9  506.5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33941  -4235         29706      0                                      6.93  91.90  230.0  -24.1  205.9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3 3   1693      0   2644      0   -951   1693      0   23.8    6.7   28.8    2.4    1.0   0.00  91.90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37675   4000  41148  -5186      0  35962     50  303.4  303.4  279.0 2056.0 2056.0   1.01  91.90   38.2   -1.8   36.4   36.8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41474  -5186         36288*     0                                      2.65  90.89   77.4    0.0   77.4   77.4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66      0      0      0      0   15.4   15.4    0.0 2564.0 2564.0   0.00  90.89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43601  -5186         38415      0                                     19.86  90.89  816.9  -54.0  762.9 1029.0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23700  -5186         18514      0                                     14.70  78.80  348.5  -76.2  272.2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23700  -5186         18514      0                                     16.43  78.80  389.4  -85.2  304.2  376.3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2305    100   2305      0      0   2305      0  640.5  640.5   65.3 1807.7 1816.5   0.00  78.80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6    25914   4000  11098      0    207  11305    200    0.0 1342.4 1168.1 2391.0 2416.5  20.19  98.99  220.0    4.2  224.2  507.2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19758    207         19965      0                                      0.00  78.80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3 3  24188   3500  32727    207  -8746  24188      0    0.0  195.9  131.2 1741.8 1745.3   0.00  78.80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2196          6765  -1765          5000      0                                      3.94   0.00   26.6   -6.9   19.7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25962  -6774         19188      0                                     18.52   0.00  480.8 -125.4  355.3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 6765  -1765          5000      0                                      4.27   0.00   28.9   -7.5   21.4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 6765  -1765          5000      0                                      9.73   0.00   65.8  -17.2   48.7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19978  -8539         11439      0                                      7.29  78.80  145.6  -62.2   83.3   83.0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2    61935  10000   9497      0    503  10000      0 3047.3 3047.3  481.9 2405.9 2409.1  40.74  78.80  386.9   20.5  407.4 2505.2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15116    503      0  15619      0    0.0    0.0    0.0 1880.0 1880.0  32.97  78.80  498.3   16.6  514.9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1269111   5000  29761    503 -15267  14997      0 2832.8 2832.8  746.8 1394.6 1402.2   0.79  78.80   23.4  -11.6   11.8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6   262325  30000 132413 -29889  10120 112644      0 1184.7 1843.6  853.5 1239.0 1258.8  21.18  78.80 2607.1 -418.8 2188.3 4875.2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3588        132083 -19769        112314      0                                     13.09  57.61 1729.6 -258.9 1470.7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137084 -19769        117315   8625                                      4.71  44.52  605.4  -93.2  512.3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2     2538      0   2738      0  -2658     80     80  117.9  137.9  203.6 1091.6 1092.9  24.07  64.76   61.1  -61.1    0.0   61.1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80027        139935 -22427        117508    427                                      6.79  40.69  947.6 -152.3  795.2  730.4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201062        144399 -22427        121972  10743                                      2.92  34.51  389.8  -65.4  324.4  256.8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50000        143966 -22427        121539  21700                                      5.76  32.03  704.3 -129.2  575.1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75000        144688 -22427        122261  28800                                      5.35  26.65  620.6 -120.1  500.5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 83.0          83.0   83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14.0          14.0   14.0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42.7          42.7   42.7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372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2.4          32.4   32.4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6    38559   5850  21916      0    500  22416      0    0.0  210.7  283.4 2042.7 2077.0  16.98  50.24  372.1    8.5  380.6  654.6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21916    500         22416    100                                      7.80  50.24  170.2    3.9  174.1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23207    500         23707      0                                     14.80  50.24  343.5    7.4  350.9  450.0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6    11234   1600  12520      0   5327  17847*   100    0.0  594.8  421.2 1523.8 1588.9  40.95  50.24  460.0    0.0  460.0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2469  11600  78196   5827      0  84023  61107   17.5   17.5  228.2  733.8  738.0   7.03  50.24  120.1   41.0  161.1  912.9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31471  11500  78189   5827      0  84016  64992   20.6   20.6  264.4  633.8  638.0   7.03  43.22   92.8   41.0  133.8  924.6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6760  11500  78921   5827      0  84748  73248    7.0    7.0  183.0  537.8  540.0   7.32  36.18   41.5   42.7   84.2  898.2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98484   9500  78919   5827      0  84746  65772    8.4    8.4  196.4  437.8  440.0   6.79  28.86   89.3   39.6  128.9  666.6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4 221108        233514 -16601        216913 166913                                      5.10  22.07  339.5  -84.6  254.9 1116.1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320770  50000 236567 -16601  -1747 218220 168220   65.6   65.6  204.1  265.5  265.5   7.74  16.97  529.3 -142.1  387.2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243127 -18347        224780  95972                                      5.78   9.23  850.3 -106.0  744.3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70195        251700 -18347        233353 144833                                      4.03   4.03  430.3  -73.9  356.4  896.3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23.4          23.4   22.2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13469.0; PS= -1905.4; P= 26183.4                       PUMPING  COULEE:  7465 CFS; 198.0 AVG; 274.0 PK   ROZA:  2.7 AVG   3.9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MAY - PERIOD 12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64.7          64.7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4612      0   2845      0  -2448    397      0    0.0    0.0   92.8  727.8  727.8  20.62  37.53   58.7  -50.5    8.2   94.6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2     3460   1200   3529  -2448    119   1200      0   20.0   33.1   13.1  408.8  423.3  16.90  16.90   58.5  -38.2   20.3   58.5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586          4136  -2766          1370      1                                      8.97   8.97   37.1  -24.8   12.3   57.9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56.0          56.0   56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526    300   1538      0   -310   1228      0    0.0    0.0  122.7 1541.0 1541.0  22.61  43.38   34.5   -6.7   27.8   34.5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1     8194   1200   3888   -310   -410   3169      0    0.0    0.0  169.6  926.0  926.0  16.84  20.77   65.5  -12.1   53.4  138.0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3888   -719          3169      0                                      3.89   3.93   15.1   -2.8   12.3   15.0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 943    200   1167      0   -184    983*     0    0.0    0.0   77.4 1690.0 1690.0  30.53   0.00   28.8    0.0   28.8   28.8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116     50   1547      0   -297   1250      0    0.0    0.0  157.6 1010.0 1010.0  22.35  30.54   34.6   -6.6   27.9   92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1     2808    800   2491   -297    -42   2152      0    0.0    0.0   14.3  637.0  637.0   8.19   8.19   20.4   -2.8   17.6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1     4326   1000   2764      0   -190   2574      0    0.0    0.0  161.9 1563.5 1563.5  26.58  32.37   73.5   -5.1   68.4  115.0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2764   -190          2574      0                                      5.85   5.79   16.2   -1.1   15.1   15.1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450           777      0           777*     0                                     37.78   0.00   17.0    0.0   17.0   41.1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1295      0          1295*     0                                      5.59   0.00    3.8    0.0    3.8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5039   -324          4715*  2715                                      5.98   0.00    0.9    0.0    0.9   11.7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5266   -324          4942*  1400                                      3.80   0.00    9.5    0.0    9.5    9.5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4696         26314  -1790         24524*     1                                      2.98   0.00   14.0    0.0   14.0   14.0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2 7     10     10    197      0   -187     10      0    0.0    0.8   30.3 3188.9 3190.0   0.00 131.88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322   -187           135     32                                     45.37 131.88   10.4   -5.7    4.7    4.0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665   -187           478      0                                     62.99  86.88   33.7   -3.6   30.1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3565   -187          3378      0                                      9.90  23.89   35.3   -1.9   33.4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3565   -187          3378      0                                      8.89  13.99   31.7   -1.7   30.0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3565   -187          3378      0                                      5.10   5.10   18.2   -1.0   17.2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1    11769      0   4122      0    -45   4077      0    0.0    0.0   38.3 1945.0 1945.0  25.49  46.70  105.1   -1.2  103.9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4322    -45          4277      0                                      9.36  21.21   40.5   -0.4   40.0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4322    -45          4277      0                                      2.23  11.85    9.6   -0.1    9.5   11.9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50.2          50.2   50.2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3683    822   7525      0  -4703   2822      0  132.7  132.7  397.8 1578.9 1576.1  28.32  73.89  213.1 -133.2   79.9  387.5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8287  -4703          3584      0                                     25.57  45.57  171.6  -80.0   91.6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8703  -4703          4000      0                                     28.50  21.71  182.5  -68.5  114.0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19.1          19.1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3     7000    500  16997      0   -393  16604*     0   47.1  -20.6  133.1 2128.8 2125.3   1.61  80.14   11.3    0.0   11.3   14.4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17197   -393         16804*     0                                      2.98  80.14    8.2    0.0    8.2    8.8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17197   -393         16804*     0                                      3.91  80.14   13.7    0.0   13.7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17696   -393         17303*     0                                      2.69  80.14   12.1    0.0   12.1   22.9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1     6910    500  18267   -393      0  17874*     0    0.0    0.0   32.8 1536.0 1536.0  12.25  80.14   84.7    0.0   84.7   80.5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18267   -393         17874*     0                                      3.15  80.14   25.2    0.0   25.2   30.6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                         4 - RUN-OF-RIVER PLANT, VIOLATE MINIMUM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                       7 - ON MINIMUM RELEASE, VIOLATE MINIMUM ELEVATIO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</w:t>
      </w:r>
      <w:r>
        <w:rPr>
          <w:rFonts w:cs="Courier New" w:ascii="Courier New" w:hAnsi="Courier New"/>
          <w:sz w:val="15"/>
          <w:szCs w:val="15"/>
        </w:rPr>
        <w:t>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MAY - PERIOD 12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6    13025    688  11984      0  -9976   2008      0    0.0   86.4 1462.1 3552.6 3551.8  30.30 122.58  363.2 -302.3   60.9  392.5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31424  -9976         21448      0                                      0.00  91.34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6    12050  10948  36524  -9976 -10050  16499*     0  191.4  185.3  429.4 2890.0 2890.0  13.43  91.34  173.1    0.0  173.1  173.1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58584 -20025         38559*     0                                      3.24  91.34   75.6    0.0   75.6   75.6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7081      0  59601 -20025  -1213  38363      0    0.0    0.0   37.6 2331.0 2331.0  11.20  91.34  527.4  -97.7  429.8  506.3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62731 -21238         41493*     0                                      7.37  80.14  260.8    0.0  260.8  232.5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3 3   3456      0   4294      0   -838   3456      0   -6.5  -19.3   54.8    4.6    3.5   0.00  80.14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6    37958   4000  73453 -22076  -6023  45354*    50  163.4  116.7  465.7 2060.0 2059.0   1.03  80.14   39.2    0.0   39.2   39.2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74413 -28099         46314*     0                                      2.39  80.14   69.7    0.0   69.7   69.7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236      0   -200      0      0    9.2    9.2    6.2 2573.9 2573.9   0.00  80.14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43651         74873 -28299         46574*     0                                     18.72  80.14  816.9    0.0  816.9 1040.5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52851 -28299         24552      0                                     14.70  80.14  475.0 -114.0  361.0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52851 -28299         24552      0                                     16.24  80.14  825.0 -426.4  398.6  375.1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 650    100   6253      0  -5603    650      0  466.8  466.8  239.0 1834.5 1839.5   0.00  80.14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2    26776   5097  25820      0 -20723   5097    200    0.0  700.0 1810.5 2426.9 2459.0  21.80 101.94  558.4 -451.7  106.7  571.4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39244 -20723         18521      0                                      0.00  80.14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3 3  36389   3500  67995 -26326  -5279  36389      0    0.0   32.2  294.9 1744.7 1745.3   0.00  80.14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1893         17544  -8155          9389      0                                      4.04   0.00   48.0  -10.1   37.9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50451 -23451         27000*     0                                     18.52   0.00  500.0    0.0  500.0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17544  -8155          9389      0                                      4.44   0.00   60.0  -18.4   41.6   60.0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17544  -8155          9389      0                                      9.57   0.00   96.3   -6.5   89.8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62678 -31606         31072      0                                      7.47  80.14  272.0  -39.9  232.1  144.9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2    62381   8000  27439      0 -19439   8000      0 2444.7 2444.7 1084.5 2419.8 2426.3  41.32  80.14 1133.7 -803.2  330.5 2558.9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43604 -19439      0  24165      0    0.0    0.0    0.0 1880.0 1880.0  32.97  80.14 1437.5 -640.9  796.7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508714   5000  70055 -19439 -40616  10000      0 1573.7 1573.7 2005.9 1418.4 1424.4   1.97  80.14  137.7 -118.0   19.7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6   270422  30000 241909-120352 -29771  91786      0  401.8  920.7 1776.4 1266.2 1280.0  22.08  80.14 5117.8-3314.4 1803.4 5116.4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2617        242186-150123         92063      0                                     13.16  58.06 2535.0-1323.4 1211.6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255781-150123        105658   7868                                      4.80  44.90  759.5 -289.6  469.9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1     2553      0   4861      0  -3243   1618     80   37.4   37.4  304.1 1097.7 1097.7  24.27  65.20   61.9  -24.6   37.3   61.9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80027        261542-153366        108176    427                                      6.84  40.93 1141.2 -403.6  737.5  672.2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209025        268761-153366        115395  12400                                      2.94  34.75  509.6 -206.6  302.9  237.8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50000        268503-153366        115137  21700                                      5.78  32.27  841.8 -302.1  539.7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75000        269686-153366        116320  28800                                      5.39  26.77  770.0 -297.9  472.1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139.0         139.0  139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25.6          25.6   25.6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48.3          48.3   48.3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370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4.4          34.4   34.4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6    36939   5850  21827      0  -5745  16082      0    0.0   32.6  461.5 2072.4 2077.0  18.27  50.31  398.9 -105.0  293.9  675.0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21827  -5745         16082    100                                      7.80  50.31  169.5  -44.8  124.7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23389  -5745         17644      0                                     14.80  50.31  346.2  -85.0  261.2  450.0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6    10358   1600  17068      0 -13890   3178    100    0.0  164.2  851.8 1581.9 1600.0  44.41  94.73  460.0 -323.3  136.7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2469  11600 111184 -19635      0  91549  61107   17.5   17.5  228.2  733.8  738.0   7.03  50.31  351.9 -138.0  213.9  912.9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31471  11500 110962 -19635      0  91327  70677   20.6   20.6  264.4  633.8  638.0   7.03  43.29  283.3 -138.1  145.2  924.6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6985  11500 110527 -19635      0  90892  79392    7.0    7.0  183.0  537.8  540.0   7.30  36.25  227.4 -143.4   84.0  895.5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98958   9500 110315 -19635      0  90680  70341    8.4    8.4  196.4  437.8  440.0   6.76  28.95  270.2 -132.7  137.5  663.8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4 221762        377801-173001        204800 154800                                      5.08  22.19 1114.8 -860.7  254.1 1114.8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318636  50000 378384-173001      0 205383 155383   65.6   65.6  204.1  265.5  265.5   7.80  17.11 1738.5-1348.7  389.8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384316-173046        211270  90618                                      5.82   9.31 1708.0-1006.3  701.6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64632        388908-173046        215862 144833                                      4.11   4.11  902.5 -610.5  292.0  902.5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22.0          22.0   20.7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22710.7; PS=-12163.5; P= 26543.2                       PUMPING  COULEE:  8330 CFS; 223.0 AVG; 367.0 PK   ROZA:  3.7 AVG   5.0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JUN - PERIOD 13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64.4          64.4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2727      0   3403      0      0   3403*     0    0.0    0.0   92.8  727.8  727.8  21.80  18.05   55.3    0.0   55.3  103.2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1     3630   1200   4070      0  -1105   2965      0    0.0    0.0   46.2  442.4  442.4  18.05  18.05   65.5  -12.0   53.5   65.5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332          2862   -360          2502      1                                      8.49   8.49   24.3   -3.1   21.2   34.6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48.0          48.0   48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513    300    951      0      0    951      0    0.0    0.0  122.7 1541.0 1541.0  22.80  43.73   21.7    0.0   21.7   34.5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1     8118   1200   2455      0      0   2455      0    0.0    0.0  169.6  926.0  926.0  17.00  20.93   41.7    0.0   41.7  138.0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2455      0          2455      0                                      3.87   3.93    9.5   -0.0    9.5   12.2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 935    200    704      0      0    704      0    0.0    0.0   77.4 1690.0 1690.0  30.80  30.80   21.7    0.0   21.7   28.8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089     50    729      0      0    729      0    0.0    0.0  157.6 1010.0 1010.0  22.50  30.80   16.4    0.0   16.4   92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1     2771    800   1255      0      0   1255      0    0.0    0.0   14.3  637.0  637.0   8.30   8.30   10.4    0.0   10.4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1     4291   1000   1746      0      0   1746      0    0.0    0.0  161.9 1563.5 1563.5  26.80  32.59   46.8    0.0   46.8  115.0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1746      0          1746      0                                      5.88   5.79   10.3    0.0   10.3   10.3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450           687      0           687*     0                                     37.78   0.00   17.0    0.0   17.0   37.9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1041      0          1041*     0                                      5.59   0.00    3.8    0.0    3.8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3607    -67          3540*  1365                                      5.98   0.00    0.9    0.0    0.9   13.0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 763          3780    -67          3713*  1100                                      3.80   0.00    2.9    0.0    2.9    9.5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4592         14853      0         14853*     1                                      3.05   0.00   14.0    0.0   14.0   14.0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 93     10    120      0    -27     93      0    0.0    0.0   31.1 3190.0 3190.0   0.00 126.88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14           195    -27           168     32                                     44.76 126.88    7.3   -1.2    6.1    5.2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439    -27           412      0                                     62.99  86.88   27.7   -1.7   26.0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1989    -27          1962      0                                      9.90  23.89   19.7   -0.3   19.4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1989    -27          1962      0                                      8.89  13.99   17.7   -0.2   17.5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1989    -27          1962      0                                      5.10   5.10   10.1   -0.1   10.0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1    11769      0   3858      0      0   3858      0    0.0    0.0   38.3 1945.0 1945.0  25.49  46.80   98.3    0.0   98.3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4058      0          4058      0                                      9.36  21.31   38.0    0.0   38.0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4058      0          4058      0                                      2.21  11.95    9.0   -0.0    9.0   11.2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41.0          41.0   41.0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4180    751   8131      0  -4424   3707      0    0.0    0.0  530.5 1602.5 1602.5  30.38  77.68  247.0 -134.4  112.6  430.8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9462  -4424          5038      0                                     25.18  47.30  171.6  -44.7  126.9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9980  -4424          5556      0                                     26.62  22.60  182.5  -34.6  147.9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16.6          16.6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1     7000    600   7198      0    686   7884*     0    0.0    0.0  112.5 2128.0 2128.0   2.23  70.17   15.6    0.0   15.6   14.9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 7992    686          8678*     0                                      3.22  70.17    8.9    0.0    8.9    9.4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 7992    686          8678*     0                                      3.91  70.17   13.7    0.0   13.7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 8527    686          9213*     0                                      3.15  70.17   14.2    0.0   14.2   24.3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1     6910    500   9067    686      0   9753*     0    0.0    0.0   32.8 1536.0 1536.0  12.55  70.17   86.7    0.0   86.7   82.7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 9067    686          9753*     0                                      3.34  70.17   26.7    0.0   26.7   34.4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3 - ON CHANNEL DISCHARGE, VIOLATE MANDATORY DRAFT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3 - OPERATED TO CHANNEL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JUN - PERIOD 13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1    13214    688  11046      0  -2880   8166      0    0.0    0.0 1548.5 3560.0 3560.0  31.83 102.01  351.6  -91.7  259.9  414.1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31105  -2880         28225      0                                      0.00  70.17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1    12785  12700  36252  -2880  -6177  27195*     0    0.0    0.0  614.7 2893.0 2893.0  13.93  70.17  178.1    0.0  178.1  178.1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58498  -9057         49441*     0                                      3.00  70.17   69.9    0.0   69.9   69.9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5884      0  58822  -9057      0  49765*     0    0.0    0.0   37.6 2331.0 2331.0  11.34  70.17  520.2    0.0  520.2  527.4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61718  -9057         52661*     0                                      7.16  70.17  253.4    0.0  253.4  227.1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3 3   3611      0   2840      0    771   3611      0    7.6    3.8   31.7    2.7    2.4   0.00  70.17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1    38382   4000  69568  -8286  -3113  58169*    50   23.3   23.3  559.1 2062.0 2062.0   1.12  70.17   42.8    0.0   42.8   42.8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71692 -11399         60293*     0                                      1.91  70.17   55.7    0.0   55.7   55.7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150      0   -150      0      0    4.0    4.7   10.7 2581.2 2582.3   0.00  70.17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53700         72261 -11549         60712*     0                                     18.60  70.17  998.6    0.0  998.6 1055.0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49282 -11549         37733*     0                                     14.56  70.17  472.7    0.0  472.7  528.2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49282 -11549         37733      0                                     15.85  70.17  781.3 -183.1  598.2  369.4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1469    100  10279      0  -8810   1469      0  202.5  202.5  503.3 1868.5 1868.5   0.00  70.17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1    25101   6000  36526      0 -23333  13193    200    0.0    0.0 2510.5 2459.0 2459.0  23.90  94.08  600.0 -289.4  310.6  600.0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45427 -23333         22094      0                                      0.00  70.17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3 3  48397   3500  84159 -32143  -3620  48397      0  -27.2  -76.3  403.4 1746.7 1745.8   0.00  70.17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2094         37207 -15811         21397*     0                                      3.97   0.00   48.0    0.0   48.0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46952 -19952         27000      0                                     18.52   0.00  500.0    0.0  500.0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37207 -15811         21397*     0                                      4.49   0.00   59.8    0.0   59.8   59.8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37207 -15811         21397*     0                                      8.92   0.00   96.3    0.0   96.3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77149 -35763         41387*     0                                      7.10  70.17  270.4    0.0  270.4  141.4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2    63522   8000  57436      0 -49436   8000      0  961.6  961.7 2567.5 2451.3 2452.2  43.20  70.17 2481.3-2135.6  345.6 2729.7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81457 -49436      0  32021      0    0.0    0.0    0.0 1880.0 1880.0  32.97  70.17 2473.4-1417.8 1055.7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245641   5000 113952 -49436 -43137  21379      0  279.6  279.6 3300.0 1439.7 1443.1   4.07  70.17  463.8 -376.8   87.0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1   273750  30000 295162-139199 -27970 127993      0   81.6   81.6 2615.5 1288.0 1288.0  23.47  70.17 6207.0-3421.0 2786.0 5830.0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4453        295519-167169        128350      0                                     13.04  46.70 2535.0 -861.8 1673.2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308810-167169        141641  10200                                      4.53  33.67  759.5 -164.0  595.5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1     2578      0   5950      0  -1247   4703*    80    0.0    0.0  341.5 1100.0 1100.0  24.68  30.20   63.6    0.0   63.6   63.6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80027        318060-168416        149645  13895                                      6.63  30.20 1141.2 -241.1  900.1  846.9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209025        328758-168416        160343  32237                                      2.70  24.49  509.6 -163.7  345.8  295.8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50000        328891-168416        160476* 21700                                      5.61  22.50  841.8  -63.0  778.8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75000        329674-168416        161259  28800                                      4.74  22.50  770.0 -142.4  627.6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150.0         150.0  150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37.4          37.4   37.4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50.9          50.9   50.9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291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5.4          35.4   35.4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1    34532   5850  21885      0   -613  21272      0   14.2   14.2  479.9 2075.0 2077.0  19.55  50.15  427.8  -12.0  415.8  675.0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21885   -613         21272    100                                      7.80  50.15  170.0   -4.8  165.2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22916   -613         22303      0                                     14.80  50.15  339.2   -9.1  330.1  450.0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1     9802   1600  10358      0  -5473   4885    100    0.0    0.0 1016.0 1600.0 1600.0  46.93  97.08  460.0 -235.5  224.5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2469  11600 102421  -6087      0  96334  46904   17.5   17.5  228.2  733.8  738.0   7.03  50.15  390.2  -42.8  347.4  916.1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31471  11500 102524  -6087      0  96437  62203   20.6   20.6  264.4  633.8  638.0   7.03  43.12  283.6  -42.8  240.8  924.6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7169  11500 101764  -6087      0  95677  60224    7.0    7.0  183.0  537.8  540.0   7.29  36.09  302.7  -44.3  258.3  903.7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99372   9500 101898  -6087      0  95811  61973    8.4    8.4  196.4  437.8  440.0   6.73  28.80  268.8  -41.0  227.8  668.3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  225001        446691-174502        272189 194688                                      5.01  22.07 1101.1 -712.9  388.2 1101.1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324603  50000 450195-174502    873 276566  93920   91.8   91.8  177.9  264.5  264.5   7.65  17.06 2484.0-1086.3 1397.7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455615-173629        281986 118874                                      5.71   9.41 1921.6 -990.8  930.8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83340        455656-173629        282027 125667                                      3.81   3.81  903.0 -307.8  595.2  903.0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21.5          21.5   20.5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24745.3; PS= -9174.5; P= 27605.8                       PUMPING  COULEE:  8146 CFS; 218.0 AVG; 387.0 PK   ROZA:  4.2 AVG   5.2 PK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JUL - PERIOD 14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5 SPPU  3 1                                                                                                       48.5          48.5   72.1 SPPU  6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37 UBAK  1 1     5058      0   2669      0      0   2669      0    0.0    0.0   92.8  727.8  727.8  21.01  40.21   56.1    0.0   56.1   98.5 UBAK  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1 LBAK  1 1     3719   1200   2989      0      0   2989      0    0.0    0.0   46.2  442.4  442.4  19.20  19.20   57.4    0.0   57.4   71.4 LBAK  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6 SWT2  2 1     7300          1245      0          1245      1                                      8.43   8.43   10.5    0.0   10.5   32.0 SWT2  9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7 LSTC  3 1                                                                                                       46.0          46.0   46.0 LSTC  6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2 HCRK  1 1     1513    300    437      0      0    437      0    0.0    0.0  122.7 1541.0 1541.0  22.80  43.68   10.0    0.0   10.0   34.5 HCRK  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3 LOOK  1 2     8142   1200   1069      0    131   1200      0    2.5    4.1  165.5  924.0  926.0  16.95  20.88   18.1    2.2   20.3  138.0 LOOK  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2 DXTR  2 1     4350          1069    131          1200      0                                      3.81   3.93    4.1    0.5    4.6    7.4 DXTR  9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3 CGAR  1 1      935    200    328      0      0    328      0    0.0    0.0   77.4 1690.0 1690.0  30.80  34.80   10.1    0.0   10.1   28.8 CGAR  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4 GRNP  1 1     4089     50    260      0      0    260      0    0.0    0.0  157.6 1010.0 1010.0  22.50  30.04    5.8    0.0    5.8   92.0 GRNP  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5 FSTR  1 2     3049    800    430      0    370    800      0   11.2   11.5    2.8  615.3  637.0   7.54   7.54    3.2    2.8    6.0   23.0 FSTR  4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22 DETR  1 2     4305   1000    926      0     74   1000      0    2.2    2.3  159.6 1562.1 1563.5  26.72  32.50   24.7    2.0   26.7  115.0 DETR  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1 BIGC  2 1     3600           926     74          1000      0                                      5.95   5.79    5.5    0.4    5.9    5.9 BIGC  9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3 CARM  2 1      450           548      0           548*     0                                     37.78   4.00   17.0    0.0   17.0   32.9 CARM  8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4 TRLB  2 1      680           832      0           832*     0                                      5.59   4.00    3.8    0.0    3.8    3.8 TRLB  8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5 LEAB  2 1      145          2358     31          2389*  1060                                      5.98   4.00    0.9    0.0    0.9    7.5 LEAB  8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6 WLTR  2 1     2500          2480     31          2511   1100                                      4.14   4.00    5.7    0.1    5.8    5.8 WLTR  8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0 TSUL  2 1     5049          6266    230          6496*     1                                      3.07   0.00   14.0    0.0   14.0   14.0 TSUL  8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8 TIM   1 1       78     10     78      0      0     78      0    0.0    0.0   31.1 3190.0 3190.0   0.00 126.88    0.0    0.0    0.0    0.0 TIM   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5 SCRK  2 1      250           159      0           159     32                                     45.03 126.88    5.7   -0.0    5.7    4.9 SCRK  7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6 OAKG  2 1      535           327      0           327      0                                     62.99  86.88   20.6    0.0   20.6   49.5 OAKG  7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7 NFRK  2 1     5455          1109      0          1109      0                                      9.90  23.89   11.0    0.0   11.0   54.0 NFRK  9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7 FRDY  2 1     4835          1109      0          1109      0                                      8.89  13.99    9.9    0.0    9.9   43.0 FRDY  7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8 RIVM  2 1     4510          1109      0          1109      0                                      5.10   5.10    5.7    0.0    5.7   23.0 RIVM  7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9 RNDB  1 1    11769      0   3893      0      0   3893      0    0.0    0.0   38.3 1945.0 1945.0  25.49  46.74   99.2    0.0   99.2  300.0 RNDB  1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1 PELT  2 1    11535          4093      0          4093      0                                      9.36  21.25   38.3   -0.0   38.3  108.0 PELT  8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55 PREG  2 1     6400          4093      0          4093      0                                      2.22  11.88    9.1   -0.0    9.1   11.3 PREG 15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4 CWZF  3 1                                                                                                       22.2          22.2   22.2 CWZF  5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3 ROSS  1 1    14391   1040   4232      0      0   4232      0    0.0    0.0  530.5 1602.5 1602.5  31.27  77.54  132.3    0.0  132.3  450.0 ROSS  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9 DBLO  2 1     7155          5519      0          5519      0                                     25.12  46.27  138.6    0.0  138.6  171.6 DBLO  6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0 GORG  2 1     7440          5792      0          5792      0                                     26.46  22.60  153.3   -0.0  153.3  182.5 GORG  7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71 SPSE  3 1                                                                                                        8.5           8.5   32.0 SPSE  7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8 PSTF  1 1     5341    600   1840      0      0   1840      0    0.0    0.0  112.5 2128.0 2128.0   3.37 109.14    6.2    0.0    6.2   18.0 PSTF   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7 UFLS  2 1     2750          2733      0          2733      0                                      3.72 105.77   10.2   -0.0   10.2   10.2 UFLS  5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8 MNRO  2 1     3500          2733      0          2733      0                                      4.65 103.10   12.7    0.0   12.7   14.5 MNRO  5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59 NMLE  2 1     4500          3065      0          3065      0                                      4.15 100.90   12.7    0.0   12.7   25.9 NMLE  5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</w:t>
      </w:r>
      <w:r>
        <w:rPr>
          <w:rFonts w:cs="Courier New" w:ascii="Courier New" w:hAnsi="Courier New"/>
          <w:sz w:val="15"/>
          <w:szCs w:val="15"/>
        </w:rPr>
        <w:t>9 LNGL  1 1     6683    200   3461      0      0   3461      0    0.0    0.0   32.8 1536.0 1536.0  12.57  97.70   43.5    0.0   43.5   84.0 LNGL   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60 LITF  2 1     8000          3461      0          3461      0                                      4.94  85.13   17.1    0.0   17.1   36.0 LITF  6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T", TYPE OF PLANT                   "M", MODE OF OPERATION                                  "V", VIOLATION COD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1 - RESERVOIR                        1 - OPERATED TO DESIRED END OF PERIOD DRAFT             4 - RUN-OF-RIVER PLANT, VIOLATE MINIMUM DISCHARG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2 - RUN-OF-RIVER                     2 - OPERATED TO MINIMUM RELEASE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</w:t>
      </w:r>
      <w:r>
        <w:rPr>
          <w:rFonts w:cs="Courier New" w:ascii="Courier New" w:hAnsi="Courier New"/>
          <w:sz w:val="15"/>
          <w:szCs w:val="15"/>
        </w:rPr>
        <w:t>3 - SMALL PLANT(S)                   6 - OPERATED TO MANDATORY DRAFT LEVEL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"I", * INDICATES PLANT NOT INCLUDED IN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</w:t>
      </w:r>
      <w:r>
        <w:rPr>
          <w:rFonts w:cs="Courier New" w:ascii="Courier New" w:hAnsi="Courier New"/>
          <w:sz w:val="15"/>
          <w:szCs w:val="15"/>
        </w:rPr>
        <w:t>COORDINATED SYSTEM TOTALS</w:t>
      </w:r>
      <w:r>
        <w:br w:type="page"/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COORDINATED SYSTEM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REGULATION  RO23                                                                                                                          21-SEP-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OPERATING YEAR 22-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5"/>
          <w:szCs w:val="15"/>
        </w:rPr>
        <w:t>JUL - PERIOD 14                                                   SYSTEM MODE =  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NO. PLT I T M V  QTMAX   QMIN    QN    QUS     QS     QD S  QNU  SEINIT    SE  CONTNT    EE    ECC    HOVK  HKSUM    PN     PS     PA     P    PLT NO.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1 HORS  1 1    13275    688   3295      0      0   3295      0    0.0    0.0 1548.5 3560.0 3560.0  32.14 148.91  105.9    0.0  105.9  418.7 HORS 10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2 COLF  2          0         10996      0         10996      0                                      0.00 116.67    0.0    0.0    0.0    0.0 COLF 10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3 SKQ   1 1    12748   6945  12919      0      0  12919*     0    0.0    0.0  614.7 2893.0 2893.0  14.12 116.67  180.0    0.0  180.0  180.0 SKQ  10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5 TOMF  2 1    23320         22933      0         22933      0                                      3.67 116.67   84.1   -0.0   84.1   85.2 TOMF 10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6 NOXN  1 1    44928      0  22156      0      0  22156      0    0.0    0.0   37.6 2331.0 2331.0  11.48 113.71  254.3    0.0  254.3  528.0 NOXN 10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7 CABN  2 1    35400         24551      0         24551      0                                      7.07 102.23  173.5   -0.0  173.5  236.0 CABN 10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8 PRST  1 1      581      0    705      0   -124    581      0    0.0    0.0   35.5    3.0    3.0   0.00 102.23    0.0    0.0    0.0    0.0 PRST 10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09 ALBF  1 6    28089   4000  25899   -124      0  25775     50    0.0   23.3  559.1 2062.0 2062.5   1.74 102.23   45.1   -0.2   44.9   49.0 ALBF 10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0 BOXC  2 1    29200         27303   -124         27179      0                                      2.87 100.48   78.4   -0.4   78.1   81.4 BOXC 1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1 SULL  1 2        0      0     50      0    -50      0      0    0.0    3.1   12.2 2583.6 2588.7   0.00  99.53    0.0    0.0    0.0    0.0 SULL 11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2 BNDY  2 1    53700         29214   -174         29040      0                                     20.55  99.53  600.4   -3.6  596.8  982.7 BNDY 11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6 SEVN* 2 1    32470         16962   -174         16788      0                                     14.70  79.53  249.4   -2.6  246.8  529.0 SEVN 14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3 WNTA* 2 1    54501         16962   -174         16788      0                                     16.29  79.53  276.3   -2.8  273.5  376.6 WNTA 11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0 DUNC* 1 1     2546    100   9078      0  -6532   2546      0    0.0    0.0  705.8 1892.0 1892.0   0.00  79.53    0.0    0.0    0.0    0.0 DUNC 14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4 LIBY  1 1    24140   6000  19027      0      0  19027    200    0.0    0.0 2510.5 2459.0 2459.0  24.86 104.39  467.9    0.0  467.9  600.0 LIBY 11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9 BNRF* 2          0         22306      0         22306      0                                      0.00  79.53    0.0    0.0    0.0    0.0 BNRF 1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5 KTNY* 1 6    43306   3500  43779  -6532   6059  43306      0    0.0  111.5  215.6 1743.3 1745.3   0.00  79.53    0.0    0.0    0.0    0.0 KTNY 11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3 CORA* 2 1    11963         16484   -178         16306*     0                                      4.01   0.00   48.0    0.0   48.0   48.0 CORA 14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4 CNAL* 2 1    27000         27295   -295         27000      0                                     18.52   0.00  500.0    0.0  500.0  500.0 CNAL 14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6 UBON* 2 1    13320         16484   -178         16306*     0                                      4.50   0.00   59.9    0.0   59.9   59.9 UBON 11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7 LBSL* 2 1    10790         16484   -178         16306*     0                                      8.92   0.00   96.3    0.0   96.3   96.3 LBSL 11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18 BRIL* 2 1    38100         41663   -473         41190*     0                                      7.10  79.53  270.5    0.0  270.5  141.4 BRIL 11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2 MICA* 1 1    62149  10000  55742      0 -31021  24721      0    0.0    0.0 3529.2 2470.1 2470.1  45.14  79.53 2516.0-1400.2 1115.8 2795.2 MICA 14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8 REVL* 1 1    75026      0  75029 -31021      0  44008      0    0.0    0.0    0.0 1880.0 1880.0  32.97  79.53 2473.4-1022.6 1450.8 2473.4 REVL 1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41 AROW* 1 1   219658   5000  94556 -31021  -9019  54515      0    0.0    0.0 3579.6 1444.0 1444.0   4.55  79.53  430.4 -182.3  248.2  999.9 AROW 14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0 GNDC  1 1   270030  30000 174843 -40687  -2632 131523      0    0.0    0.0 2697.1 1290.0 1290.0  24.21  79.53 3984.4-1048.9 2935.5 5983.6 GNDC 12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1 CHJO  2 1   194685        175680 -43320        132360      0                                     13.02  55.32 2287.5 -564.1 1723.5 2535.0 CHJO 12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2 WELS  2 1   205000        179438 -43320        136118   9848                                      4.57  42.30  759.5 -182.4  577.1  840.0 WELS 12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10 CHLN  1 1     2585      0   3077      0      0   3077*    80    0.0    0.0  341.5 1100.0 1100.0  24.80  38.73   64.1    0.0   64.1   64.1 CHLN  1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3 RCKR  2 1   181380        183077 -43320        139757  13005                                      6.70  38.73 1138.7 -290.0  848.6  790.8 RCKR 12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4 RCKI  2 1   215714        186313 -43320        142993  28767                                      2.79  32.55  438.9 -120.7  318.2  263.7 RCKI 12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5 WANA  2 1   150000        186541 -43320        143221  21700                                      5.69  30.56  841.8 -150.3  691.5 1020.0 WANA 12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6 PRPD  2 1   175000        186877 -43320        143557  28800                                      5.23  26.61  770.0 -169.9  600.1  912.0 PRPD 12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8 PALI  3 1                                                                                                      153.0         153.0  153.0 PALI  8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9 ANDR  3 1                                                                                                       36.4          36.4   36.4 ANDR  8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90 SPSI  3 1                                                                                                       47.1          47.1   47.1 SPSI  90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8 USNK* 1          0      0    274      0      0      0      0    0.0    0.0    0.0    0.0    0.0  51.30   0.00    0.0    0.0    0.0  299.3 USNK  4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49 SPID* 3 1                                                                                                       33.2          33.2   33.2 SPID  4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7 BLEE* 1 1    35292   6295  10875      0   2810  13685      0  101.3  101.3  392.8 2062.0 2077.0  19.13  50.60  208.0   53.7  261.7  675.0 BLEE 12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8 OXBO* 2 1    28200         10875   2810         13685    100                                      7.80  50.60   84.1   21.9  106.0  220.0 OXBO 12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29 HELC* 2 1    30400         11326   2810         14136      0                                     14.80  50.60  167.7   41.6  209.2  397.6 HELC 12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1 DWOR  1 6     9895   1600   3085      0   7874  10959*   100    0.0  244.1  771.9 1572.3 1600.0  46.49  50.60  138.8  321.2  460.0  460.0 DWOR 131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2 GRAN  1 1   132469  11600  36539  10684      0  47223  18450   17.5   17.5  228.2  733.8  738.0   7.03  50.60  127.1   75.1  202.2  922.3 GRAN 132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3 LTLG  1 1   131471  11500  36628  10684      0  47312  14784   20.6   20.6  264.4  633.8  638.0   7.03  43.57  153.6   75.1  228.8  924.6 LTLG 133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4 LOMN  1 1   126320  11500  36573  10684      0  47257  17790    7.0    7.0  183.0  537.8  540.0   7.37  36.54  138.4   78.7  217.1  915.3 LOMN 134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5 ICEH  1 1    96535   9500  36691  10684      0  47375  15002    8.4    8.4  196.4  437.8  440.0   6.93  29.17  150.3   74.0  224.3  693.0 ICEH 135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6 NARY  2 1 4 216824        229123 -32636        196487 116698                                      5.20  22.24  584.4 -169.6  414.7 1125.8 NARY 136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7 JDAY  1 1   322688  50000 229516 -32636    819 197700  70475  117.2  117.2  152.5  263.5  268.0   7.70  17.04 1224.3 -244.9  979.4 2484.0 JDAY 13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8 DALS  2 1   375000        234929 -31816        203113  87355                                      5.84   9.34  861.8 -185.8  676.0 2074.0 DALS 138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139 BONV  2 1   261840        238830 -31816        207014 106500                                      4.16   4.16  549.9 -132.2  417.7  953.7 BONV 139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 </w:t>
      </w:r>
      <w:r>
        <w:rPr>
          <w:rFonts w:cs="Courier New" w:ascii="Courier New" w:hAnsi="Courier New"/>
          <w:sz w:val="15"/>
          <w:szCs w:val="15"/>
        </w:rPr>
        <w:t>87 SPBP  3 1                                                                                                       18.9          18.9   18.4 SPBP  87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PN= 16877.9; PS= -2626.7; P= 27805.2                       PUMPING  COULEE:  8874 CFS; 249.0 AVG; 420.0 PK   ROZA:  4.7 AVG   5.2 PK</w:t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p>
      <w:pPr>
        <w:pStyle w:val="PlainText"/>
        <w:spacing w:lineRule="exact" w:line="150"/>
        <w:rPr>
          <w:rFonts w:ascii="Courier New" w:hAnsi="Courier New" w:cs="Courier New"/>
          <w:sz w:val="15"/>
          <w:szCs w:val="15"/>
        </w:rPr>
      </w:pPr>
      <w:r>
        <w:rPr>
          <w:rFonts w:cs="Courier New" w:ascii="Courier New" w:hAnsi="Courier New"/>
          <w:sz w:val="15"/>
          <w:szCs w:val="15"/>
        </w:rPr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7:32:00Z</dcterms:created>
  <dc:creator>Dana Reedy</dc:creator>
  <dc:description/>
  <cp:keywords/>
  <dc:language>en-US</dc:language>
  <cp:lastModifiedBy>Dana Reedy</cp:lastModifiedBy>
  <dcterms:modified xsi:type="dcterms:W3CDTF">2022-09-21T17:32:00Z</dcterms:modified>
  <cp:revision>2</cp:revision>
  <dc:subject/>
  <dc:title/>
</cp:coreProperties>
</file>