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 w:hAnsi="Courier New" w:cs="Courier New"/>
        </w:rPr>
      </w:pPr>
      <w:r>
        <w:rPr>
          <w:rFonts w:cs="Courier New" w:ascii="Courier New" w:hAnsi="Courier New"/>
        </w:rPr>
        <w:t>To PNCA Parties:</w:t>
      </w:r>
    </w:p>
    <w:p>
      <w:pPr>
        <w:pStyle w:val="PlainText"/>
        <w:rPr>
          <w:rFonts w:ascii="Courier New" w:hAnsi="Courier New" w:cs="Courier New"/>
        </w:rPr>
      </w:pPr>
      <w:r>
        <w:rPr>
          <w:rFonts w:cs="Courier New" w:ascii="Courier New" w:hAnsi="Courier New"/>
        </w:rPr>
      </w:r>
    </w:p>
    <w:p>
      <w:pPr>
        <w:pStyle w:val="PlainText"/>
        <w:rPr/>
      </w:pPr>
      <w:r>
        <w:rPr>
          <w:rFonts w:cs="Courier New" w:ascii="Courier New" w:hAnsi="Courier New"/>
        </w:rPr>
        <w:t>This AER contains the project information and rights and obligations for October. Forecast data were used for September through November. Load and resource data are based on the 2022-2023 Final Regulation.</w:t>
      </w:r>
    </w:p>
    <w:p>
      <w:pPr>
        <w:pStyle w:val="PlainText"/>
        <w:rPr>
          <w:rFonts w:ascii="Courier New" w:hAnsi="Courier New" w:eastAsia="Courier New" w:cs="Courier New"/>
        </w:rPr>
      </w:pPr>
      <w:r>
        <w:rPr>
          <w:rFonts w:eastAsia="Courier New" w:cs="Courier New" w:ascii="Courier New" w:hAnsi="Courier New"/>
        </w:rPr>
        <w:t xml:space="preserve"> </w:t>
      </w:r>
    </w:p>
    <w:p>
      <w:pPr>
        <w:pStyle w:val="PlainText"/>
        <w:rPr>
          <w:rFonts w:ascii="Courier New" w:hAnsi="Courier New" w:cs="Courier New"/>
        </w:rPr>
      </w:pPr>
      <w:r>
        <w:rPr>
          <w:rFonts w:cs="Courier New" w:ascii="Courier New" w:hAnsi="Courier New"/>
        </w:rPr>
        <w:t>Inflows and forecasted outflows for Hungry Horse have been provided by BPA, in agreement with the Bureau of Reclamation.</w:t>
      </w:r>
    </w:p>
    <w:p>
      <w:pPr>
        <w:pStyle w:val="PlainText"/>
        <w:rPr>
          <w:rFonts w:ascii="Courier New" w:hAnsi="Courier New" w:eastAsia="Courier New" w:cs="Courier New"/>
        </w:rPr>
      </w:pPr>
      <w:r>
        <w:rPr>
          <w:rFonts w:eastAsia="Courier New" w:cs="Courier New" w:ascii="Courier New" w:hAnsi="Courier New"/>
        </w:rPr>
        <w:t xml:space="preserve"> </w:t>
      </w:r>
    </w:p>
    <w:p>
      <w:pPr>
        <w:pStyle w:val="PlainText"/>
        <w:rPr>
          <w:rFonts w:ascii="Courier New" w:hAnsi="Courier New" w:cs="Courier New"/>
        </w:rPr>
      </w:pPr>
      <w:r>
        <w:rPr>
          <w:rFonts w:cs="Courier New" w:ascii="Courier New" w:hAnsi="Courier New"/>
        </w:rPr>
        <w:t>In this AER, the Coordinated System drafted as follows:</w:t>
      </w:r>
    </w:p>
    <w:p>
      <w:pPr>
        <w:pStyle w:val="PlainText"/>
        <w:rPr/>
      </w:pPr>
      <w:bookmarkStart w:id="0" w:name="_Hlk113868082"/>
      <w:r>
        <w:rPr>
          <w:rFonts w:cs="Courier New" w:ascii="Courier New" w:hAnsi="Courier New"/>
        </w:rPr>
        <w:t>SEP:  Toward empty</w:t>
      </w:r>
      <w:bookmarkEnd w:id="0"/>
    </w:p>
    <w:p>
      <w:pPr>
        <w:pStyle w:val="PlainText"/>
        <w:rPr>
          <w:rFonts w:ascii="Courier New" w:hAnsi="Courier New" w:cs="Courier New"/>
        </w:rPr>
      </w:pPr>
      <w:r>
        <w:rPr>
          <w:rFonts w:cs="Courier New" w:ascii="Courier New" w:hAnsi="Courier New"/>
        </w:rPr>
        <w:t>OCT:  ECC</w:t>
      </w:r>
    </w:p>
    <w:p>
      <w:pPr>
        <w:pStyle w:val="PlainText"/>
        <w:rPr>
          <w:rFonts w:ascii="Courier New" w:hAnsi="Courier New" w:cs="Courier New"/>
        </w:rPr>
      </w:pPr>
      <w:r>
        <w:rPr>
          <w:rFonts w:cs="Courier New" w:ascii="Courier New" w:hAnsi="Courier New"/>
        </w:rPr>
        <w:t>NOV:  Toward empty</w:t>
      </w:r>
    </w:p>
    <w:p>
      <w:pPr>
        <w:pStyle w:val="PlainText"/>
        <w:rPr>
          <w:rFonts w:ascii="Courier New" w:hAnsi="Courier New" w:cs="Courier New"/>
        </w:rPr>
      </w:pPr>
      <w:r>
        <w:rPr>
          <w:rFonts w:cs="Courier New" w:ascii="Courier New" w:hAnsi="Courier New"/>
        </w:rPr>
      </w:r>
    </w:p>
    <w:p>
      <w:pPr>
        <w:pStyle w:val="PlainText"/>
        <w:rPr/>
      </w:pPr>
      <w:r>
        <w:rPr>
          <w:rFonts w:cs="Courier New" w:ascii="Courier New" w:hAnsi="Courier New"/>
        </w:rPr>
        <w:t>The NWPP website has AER files available for download. The address for the website is nwpp.org. The files can be found by logging in with your credentials, clicking “Resources” at the top of the page, and then filter by workgroup “Actual Energy Regulation.”</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bookmarkStart w:id="1" w:name="_Hlk113868119"/>
      <w:r>
        <w:rPr>
          <w:rFonts w:cs="Courier New" w:ascii="Courier New" w:hAnsi="Courier New"/>
        </w:rPr>
        <w:t xml:space="preserve">The next AER is scheduled for Tuesday, October 11, 2022. We will need actual streamflow data for September and forecast streamflow data for October through November submitted to us by 4:00 P.M on </w:t>
      </w:r>
      <w:r>
        <w:rPr>
          <w:rFonts w:cs="Courier New" w:ascii="Courier New" w:hAnsi="Courier New"/>
          <w:b/>
          <w:bCs/>
        </w:rPr>
        <w:t>Wednesday, October 5</w:t>
      </w:r>
      <w:r>
        <w:rPr>
          <w:rFonts w:cs="Courier New" w:ascii="Courier New" w:hAnsi="Courier New"/>
        </w:rPr>
        <w:t>, 2022.</w:t>
      </w:r>
      <w:bookmarkEnd w:id="1"/>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t xml:space="preserve">REGULATION  RO23                                         21-SEP-22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OPERATING YEAR 22-23                                   OCT - PERIOD  4</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PLT  M    QN    QUS     QS     QD S    SE     EE   ECC    HOVK  HKSUM</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 -   ----  -----   ----   -----  ----   ----   ----   ----  -----</w:t>
      </w:r>
    </w:p>
    <w:p>
      <w:pPr>
        <w:pStyle w:val="PlainText"/>
        <w:rPr>
          <w:rFonts w:ascii="Courier New" w:hAnsi="Courier New" w:cs="Courier New"/>
        </w:rPr>
      </w:pPr>
      <w:r>
        <w:rPr>
          <w:rFonts w:eastAsia="Courier New" w:cs="Courier New" w:ascii="Courier New" w:hAnsi="Courier New"/>
        </w:rPr>
        <w:t xml:space="preserve">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HORS 2    800      0   1550   2350   233.4 3539.5 3560.0  30.85 176.31</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SKQ  1   3068   1550   3838   8456   123.0 2891.0 2891.0  13.99 144.94</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ALBF 1   7958   6146  10310  24414   436.3 2053.0 2056.0   1.33 108.98</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BNDY 1  10632  16698         27330                        20.59 105.26</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DUNC 1   1559      0    945   2505   152.5 1874.5 1870.0   0.00  85.25</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LIBY 2   4456      0   -456   4000   215.1 2449.6 2441.0  24.51 109.77</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MICA 1   8955      0   1935  10891   135.1 2467.5 2470.1  45.73  85.25</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AROW 1  19478   1935   8468  29881   584.7 1434.9 1444.0   4.53  85.25</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GNDC 1  37673  27730   -686  64717     0.0 1290.0 1290.0  24.51  85.25</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DWOR 2   1036      0    564   1600   637.7 1517.3 1548.6  40.96  92.28</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ENERGY - AVG. MW      INDICATED IMPORTS &amp; EXPORTS</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SEP      OCT      NOV      DEC      JAN</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NORTHWESTERN            -15.8     24.5     16.1      5.5      9.9</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PACIFIC                 -30.5    -82.4   -141.4     97.2    177.7</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PORTLAND                211.3   -158.4   -284.5    225.9    340.4</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PUGET POWER             241.6    229.3    -95.1    -37.7    180.7</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AVISTA                   47.4    154.8    139.2      7.4     59.0</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ENERGY KEEPERS          -10.7     36.4     13.5      4.0     16.7</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CHELAN PUD              -19.0    -81.3    -21.6    115.2    345.7</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GRANT PUD               -13.4    -46.7    -29.7    159.7    358.9</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DOUGLAS PUD             -12.3      0.6     15.4     28.1     94.7</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COWLITZ PUD              -9.1     -8.2     21.2     16.8     16.9</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PEND OREILLE              1.0     14.5      8.6      6.7     11.2</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SEATTLE                -108.4     52.3    160.3    174.2    336.1</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TACOMA                   -0.2     -0.2     -0.3      0.6      1.4</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EUGENE                    2.7      1.6    -10.3      7.1     15.4</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BONNEVILLE             -285.5    -30.0    206.9   2217.3   4226.3</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TOTAL                   -0.7    106.7     -1.7   3027.9   6191.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EB      MAR     APR1    APR2      MAY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NORTHWESTERN             -4.1     16.5     20.6     31.1     -7.7</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PACIFIC                 165.2     20.0    -50.1     26.5     57.5</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PORTLAND                333.2     30.7    -78.2     33.1     39.0</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PUGET POWER             161.1   -122.3     49.5    243.8    138.6</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AVISTA                   78.2    193.7    258.3    360.8    251.6</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ENERGY KEEPERS          -35.8     36.0     59.5     41.7     26.8</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CHELAN PUD              272.9     50.5    105.7    327.4    302.1</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GRANT PUD               296.5     60.0    136.2    389.4    346.9</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DOUGLAS PUD              87.5     -0.9     39.1     96.0     77.9</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COWLITZ PUD               9.1     -9.3    -27.1    -22.0     13.1</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PEND OREILLE             10.6     24.0     18.1     36.4    -10.6</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SEATTLE                  30.5    249.0     76.6    467.0    362.6</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TACOMA                    1.5      0.2      0.5      1.6      1.5</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EUGENE                   15.0      4.4      1.7      2.9     -3.7</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BONNEVILLE             4153.1   1789.3   1673.4   2761.7   1539.3</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TOTAL                 5574.4   2341.9   2283.7   4797.5   3134.7</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JUN      JUL</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NORTHWESTERN            -10.4     24.5</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PACIFIC                  54.1     30.8</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PORTLAND                 10.2     25.4</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PUGET POWER             147.0     78.0</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AVISTA                  265.1    184.8</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ENERGY KEEPERS            0.1     53.5</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CHELAN PUD              298.3    135.5</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GRANT PUD               319.1    188.0</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DOUGLAS PUD              82.4     41.9</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COWLITZ PUD              -2.1     -5.4</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PEND OREILLE            -22.6     20.9</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SEATTLE                 367.2    144.7</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TACOMA                    1.3      0.8</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EUGENE                   -2.8     -4.5</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BONNEVILLE             3642.4   2055.7</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PlainText"/>
        <w:rPr>
          <w:rFonts w:ascii="Courier New" w:hAnsi="Courier New" w:cs="Courier New"/>
        </w:rPr>
      </w:pPr>
      <w:r>
        <w:rPr>
          <w:rFonts w:eastAsia="Courier New" w:cs="Courier New" w:ascii="Courier New" w:hAnsi="Courier New"/>
        </w:rPr>
        <w:t xml:space="preserve">  </w:t>
      </w:r>
      <w:r>
        <w:rPr>
          <w:rFonts w:cs="Courier New" w:ascii="Courier New" w:hAnsi="Courier New"/>
        </w:rPr>
        <w:t>TOTAL                 5149.2   2974.7</w:t>
      </w:r>
    </w:p>
    <w:p>
      <w:pPr>
        <w:pStyle w:val="PlainText"/>
        <w:rPr>
          <w:rFonts w:ascii="Courier New" w:hAnsi="Courier New" w:cs="Courier New"/>
        </w:rPr>
      </w:pPr>
      <w:r>
        <w:rPr>
          <w:rFonts w:cs="Courier New" w:ascii="Courier New" w:hAnsi="Courier New"/>
        </w:rPr>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6:25:00Z</dcterms:created>
  <dc:creator>Dana Reedy</dc:creator>
  <dc:description/>
  <cp:keywords/>
  <dc:language>en-US</dc:language>
  <cp:lastModifiedBy>Dana Reedy</cp:lastModifiedBy>
  <dcterms:modified xsi:type="dcterms:W3CDTF">2022-09-22T16:40:00Z</dcterms:modified>
  <cp:revision>6</cp:revision>
  <dc:subject/>
  <dc:title/>
</cp:coreProperties>
</file>