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AUG1 22-23 (ACTUAL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101.0        75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101.0       142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  0.0        0.0 AMW              MNRO        101.0       142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 5495 CFS              NMLE        101.0       17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 94.0       1590 CFS              LNGL        101.0       209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 94.0       1781 CFS              LITF        101.0       209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0.7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 91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 917 CFS              HORS        106.3       12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1050 CFS              COLF        112.2       509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1167 CFS              SKQ         110.1       545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105.0      1047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-480 CFS              NOXN        105.0       949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-379 CFS              CABN        105.0      1107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-37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-288 CFS              PRST        105.0        26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 93.2      1077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 93.2      1086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 70.7       835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07.9        0.0 AMW              DUNC        110.3       682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112.7       29.4 AMW              LIBY        101.1      104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112.7        6.9 AMW              KTNY         99.9      2402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11.9       16.6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116.1       18.1 AMW              MICA        116.4      5095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21.9        7.8 AMW              AROW        119.6      8123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10.6       24.7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10.6        5.7 AMW              GNDC        110.5     12108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 88.8       39.1 AMW              CHJO        110.5     12199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110.5     12486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469 CFS              CHLN        108.2       169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 732 CFS              RCKR        110.5     12629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1968 CFS              RCKI        110.5     12846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2095 CFS              WANA        110.5     12866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110.5     12898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112.7       452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105.0         72 CFS              PALI        105.6      134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105.0        154 CFS              ANDR         86.1       24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119.0        360 CFS              SPSI        106.1       46.6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116.0       1030 CFS              SPID        100.0       40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116.0       103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116.0       1030 CFS              BLEE         94.8       843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 96.0       3392 CFS              OXBO         94.8       843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 96.0       3584 CFS              HELC         94.8       849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 96.0       358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 4.7 AMW              DWOR         76.8       122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 96.7      1878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 173 CFS              LTLG         96.7      1875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 179 CFS              LOMN         96.7      1795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 668 CFS              ICEH         96.7      1797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 66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102.9       12.2 AMW              NARY        108.9     15683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1778 CFS              JDAY        105.5     15085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2060 CFS              DALS        103.8     15315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102.5     15473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100.3       219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 95.2       3187 CFS              SPBP         49.2       10.8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 98.8       350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0        6.2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AUG2 22-23 (ACTUAL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107.0        69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107.0       140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  0.0        0.0 AMW              MNRO        107.0       140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 4610 CFS              NMLE        107.0       172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101.0       1357 CFS              LNGL        107.0       214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101.0       1525 CFS              LITF        107.0       214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0.7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 82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 825 CFS              HORS         91.6        76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 952 CFS              COLF         97.2       324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1041 CFS              SKQ          89.8       34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105.0       82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-266 CFS              NOXN        105.0       741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-100 CFS              CABN        105.0       855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 -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   5 CFS              PRST        105.0        19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 86.6       755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 86.6       768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101.0       928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12.6        0.0 AMW              DUNC        124.2       573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 93.0       32.7 AMW              LIBY         99.8       776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 93.0        8.3 AMW              KTNY         99.9      1795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07.1       17.9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 98.8       19.9 AMW              MICA        119.7      3921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11.6        8.1 AMW              AROW        112.5      6022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02.7       25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02.7        5.9 AMW              GNDC        108.2      9351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 94.3       36.8 AMW              CHJO        108.2      9346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108.2      9630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445 CFS              CHLN        118.2       115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 695 CFS              RCKR        108.2      9758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1877 CFS              RCKI        108.2      9856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1986 CFS              WANA        108.2      9870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108.2      9922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 93.0       343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 98.0         62 CFS              PALI         97.1      123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 98.0        131 CFS              ANDR         52.4       14.6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 70.0        206 CFS              SPSI         88.6       38.9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 85.0        715 CFS              SPID        100.0       40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 85.0        71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 85.0        715 CFS              BLEE         87.9       782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 92.0       3251 CFS              OXBO         87.9       782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 92.0       3435 CFS              HELC         87.9       785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 92.0       343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 4.9 AMW              DWOR         70.1        90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 83.1      1480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 146 CFS              LTLG         83.1      1477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 139 CFS              LOMN         83.1      1385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 554 CFS              ICEH         83.1      1384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 55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 87.1        8.2 AMW              NARY        112.3     12145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1482 CFS              JDAY        108.0     11633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1705 CFS              DALS        108.0     12150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106.6     12231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 92.6       149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 94.4       2378 CFS              SPBP         51.9       11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 96.3       260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0        4.9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SEP  22-23 (FORECAST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 85.0        59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 85.0       100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  0.0        0.0 AMW              MNRO         85.0       100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 4134 CFS              NMLE         85.0       127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 68.0        829 CFS              LNGL         85.0       156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 68.0       1015 CFS              LITF         85.0       156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0.8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 79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 799 CFS              HORS         92.7        59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 968 CFS              COLF         88.1       228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1069 CFS              SKQ          95.0       281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 85.0       574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 307 CFS              NOXN         85.0       499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 667 CFS              CABN         85.0       572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 63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 720 CFS              PRST         85.0        15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 83.0       660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 83.0       660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114.7       939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00.0        1.1 AMW              DUNC        101.1       297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100.0       26.4 AMW              LIBY         87.2       519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100.0        6.7 AMW              KTNY         91.5      1200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00.0       15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100.0       25.0 AMW              MICA         96.0      1934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00.0       10.7 AMW              AROW         93.7      3173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00.0       37.8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00.0        9.1 AMW              GNDC         84.8      5120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100.0       24.0 AMW              CHJO         84.8      5218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 84.8      5398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434 CFS              CHLN         80.8        53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 663 CFS              RCKR         84.8      5432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1820 CFS              RCKI         84.8      5570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1916 CFS              WANA         84.8      5578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 84.8      5608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100.0       411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110.0         75 CFS              PALI        100.0      100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110.0        150 CFS              ANDR        100.0        9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 95.0        278 CFS              SPSI        100.0       39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 94.0        802 CFS              SPID        100.0       38.2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 94.0        80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 94.0        802 CFS              BLEE         87.8       850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 93.0       3555 CFS              OXBO         87.8       850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 93.0       3741 CFS              HELC         87.8       858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 93.0       374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 4.4 AMW              DWOR         66.7        74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 85.0      1520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 150 CFS              LTLG         85.0      1517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 151 CFS              LOMN         85.0      1458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 477 CFS              ICEH         85.0      1457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 47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100.0        8.5 AMW              NARY         89.2      7412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1249 CFS              JDAY         82.6      7065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1515 CFS              DALS         84.4      7599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 85.7      7825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 82.3       105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 87.4       1647 CFS              SPBP        100.0       14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 88.0       175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0        4.7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OCT  22-23 (FORECAST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100.0       107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100.0       144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  0.0        0.0 AMW              MNRO        100.0       144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 4595 CFS              NMLE        100.0       179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 54.0        952 CFS              LNGL        100.0       21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 54.0       1168 CFS              LITF        100.0       21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0.9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103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1036 CFS              HORS         90.6        79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1490 CFS              COLF         85.5       229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1860 CFS              SKQ          95.2       306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100.0       719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1142 CFS              NOXN        100.0       639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1482 CFS              CABN        100.0       703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154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1633 CFS              PRST        100.0        31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 90.9       795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 90.9       820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114.9      1063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00.0       11.8 AMW              DUNC         92.0       155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100.0       26.3 AMW              LIBY         86.6       445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100.0        6.9 AMW              KTNY         84.8       94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00.0        8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100.0       19.6 AMW              MICA         81.3       895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00.0       11.4 AMW              AROW         89.4      1947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00.0       49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00.0       12.4 AMW              GNDC         87.2      4005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100.0       44.0 AMW              CHJO         87.2      3995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 87.2      415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411 CFS              CHLN        108.1        65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 679 CFS              RCKR         87.2      4159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1937 CFS              RCKI         87.2      4295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2063 CFS              WANA         87.2      4300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 87.2      4339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100.0       675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 68.0         48 CFS              PALI        100.0       52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 68.0         91 CFS              ANDR        100.0        6.8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 68.0        207 CFS              SPSI        100.0       28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 68.0        721 CFS              SPID        100.0       36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 68.0        72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 68.0        721 CFS              BLEE        116.6      1272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 94.0       3925 CFS              OXBO        116.6      1272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 94.0       4113 CFS              HELC        116.6      1287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 94.0       411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 7.5 AMW              DWOR         71.9       103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105.1      2098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 462 CFS              LTLG        105.1      2097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 465 CFS              LOMN        105.1      2131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 669 CFS              ICEH        105.1      2129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 66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100.0       11.3 AMW              NARY         91.6      6881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1594 CFS              JDAY         93.7      7078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2219 CFS              DALS         91.9      7426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 93.6      7697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106.1       149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105.8       1929 CFS              SPBP        100.0       12.6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106.2       211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0        8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NOV  22-23 (FORECAST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100.0       220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100.0       247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  0.0        0.0 AMW              MNRO        100.0       247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 4678 CFS              NMLE        100.0       284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 86.0       1720 CFS              LNGL        100.0       321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 86.0       2299 CFS              LITF        100.0       321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1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295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2955 CFS              HORS        101.7       103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4485 CFS              COLF         96.0       265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5562 CFS              SKQ          89.4       340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100.0       761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1673 CFS              NOXN        100.0       673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2070 CFS              CABN        100.0       759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218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2257 CFS              PRST        100.0        56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103.9      1050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103.9      1098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123.6      1340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00.0       30.8 AMW              DUNC        107.1       123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100.0       66.3 AMW              LIBY        105.5       461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100.0       17.0 AMW              KTNY         98.7      1018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00.0       28.8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100.0       48.3 AMW              MICA         93.7       648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00.0       22.9 AMW              AROW        108.6      1639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00.0       56.6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00.0       21.0 AMW              GNDC        103.0      4345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100.0       25.0 AMW              CHJO        103.0      4443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103.0      4607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600 CFS              CHLN        152.7       109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 848 CFS              RCKR        103.0      4696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3992 CFS              RCKI        103.0      4945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4204 CFS              WANA        103.0      4944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103.0      5000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100.0      2994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 93.0         94 CFS              PALI        100.0       42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 93.0        147 CFS              ANDR        100.0        4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 93.0        370 CFS              SPSI        100.0       30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 93.0       2508 CFS              SPID        100.0       32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 93.0       250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 93.0       2508 CFS              BLEE        108.3      1363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 98.0       4034 CFS              OXBO        108.3      1363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 98.0       4230 CFS              HELC        108.3      1391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 98.0       423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14.8 AMW              DWOR         86.0       183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102.4      2483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1042 CFS              LTLG        102.4      2483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1052 CFS              LOMN        102.4      2532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1523 CFS              ICEH        102.4      2532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152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100.0       27.7 AMW              NARY        100.1      7863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4617 CFS              JDAY        102.0      8158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6049 CFS              DALS         99.5      8543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 99.7      8947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142.3       270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140.3       3158 CFS              SPBP        100.0       16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138.5       344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4       13.9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DEC  22-23 (FORECAST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100.0       307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100.0       337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100.0       56.4 AMW              MNRO        100.0       337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 4181 CFS              NMLE        100.0       386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100.0       1757 CFS              LNGL        100.0       423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100.0       2520 CFS              LITF        100.0       423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1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392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3926 CFS              HORS        100.0        96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5480 CFS              COLF        100.0       242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6713 CFS              SKQ         100.0       312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100.0       689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1976 CFS              NOXN        100.0       656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2363 CFS              CABN        100.0       706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245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2545 CFS              PRST        100.0        53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100.0       991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100.0      1042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100.0      1062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00.0       23.2 AMW              DUNC        100.0        91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100.0       37.3 AMW              LIBY        100.0       344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100.0       15.4 AMW              KTNY        100.0       840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00.0       24.8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100.0       63.2 AMW              MICA        100.0       464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00.0       21.8 AMW              AROW        100.0      103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00.0       49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00.0       18.5 AMW              GNDC        100.0      3663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100.0       32.0 AMW              CHJO        100.0      3670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100.0      3793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725 CFS              CHLN        100.0        68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1107 CFS              RCKR        100.0      3877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5607 CFS              RCKI        100.0      4077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5897 CFS              WANA        100.0      4076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100.0      4122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100.0      5318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100.0        138 CFS              PALI        100.0       12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100.0        217 CFS              ANDR        100.0        4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100.0        480 CFS              SPSI        100.0       31.9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100.0       3964 CFS              SPID        100.0       32.2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100.0       396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100.0       3964 CFS              BLEE        100.0      1296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100.0       4279 CFS              OXBO        100.0      1296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100.0       4479 CFS              HELC        100.0      1339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100.0       447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15.4 AMW              DWOR        100.0       225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100.0      254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1241 CFS              LTLG        100.0      2545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1256 CFS              LOMN        100.0      2628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2055 CFS              ICEH        100.0      2629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205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100.0       34.4 AMW              NARY        100.0      7479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5948 CFS              JDAY        100.0      7617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7952 CFS              DALS        100.0      8174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100.0      8809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100.0       184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100.0       2210 CFS              SPBP        100.0       16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100.0       247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0       20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JAN  22-23 (FORECAST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100.0       389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100.0       428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100.0       54.6 AMW              MNRO        100.0       428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 3906 CFS              NMLE        100.0       479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100.0       1544 CFS              LNGL        100.0       528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100.0       2149 CFS              LITF        100.0       528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1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388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3884 CFS              HORS        100.0        89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5557 CFS              COLF        100.0       232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7058 CFS              SKQ         100.0       320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100.0       658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2086 CFS              NOXN        100.0       581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2423 CFS              CABN        100.0       674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248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2598 CFS              PRST        100.0        46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100.0       974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100.0      1023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100.0      1025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00.0       26.0 AMW              DUNC        100.0        72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100.0       43.2 AMW              LIBY        100.0       304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100.0       17.0 AMW              KTNY        100.0       753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00.0       24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100.0       47.6 AMW              MICA        100.0       396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00.0       21.8 AMW              AROW        100.0       879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00.0       49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00.0       18.2 AMW              GNDC        100.0      3617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100.0       27.0 AMW              CHJO        100.0      3614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100.0      3763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726 CFS              CHLN        100.0        67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1100 CFS              RCKR        100.0      3814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6200 CFS              RCKI        100.0      3982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6517 CFS              WANA        100.0      3983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100.0      4020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100.0      6463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100.0        141 CFS              PALI        100.0       41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100.0        214 CFS              ANDR        100.0        4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100.0        512 CFS              SPSI        100.0       38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100.0       3919 CFS              SPID        100.0       31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100.0       391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100.0       3919 CFS              BLEE        100.0      1484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100.0       4555 CFS              OXBO        100.0      1484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100.0       4755 CFS              HELC        100.0      1527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100.0       475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15.4 AMW              DWOR        100.0       252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100.0      276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1103 CFS              LTLG        100.0      2766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1121 CFS              LOMN        100.0      2839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2168 CFS              ICEH        100.0      2840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216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100.0       31.6 AMW              NARY        100.0      7744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6208 CFS              JDAY        100.0      8070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8357 CFS              DALS        100.0      8811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100.0      9268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100.0       167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100.0       1949 CFS              SPBP        100.0       22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100.0       216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0       21.2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FEB  22-23 (FORECAST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100.0       551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100.0       602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100.0       55.2 AMW              MNRO        100.0       602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 4194 CFS              NMLE        100.0       693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100.0       1290 CFS              LNGL        100.0       750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100.0       1812 CFS              LITF        100.0       750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1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352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3527 CFS              HORS        100.0        83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4915 CFS              COLF        100.0       214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6236 CFS              SKQ         100.0       318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100.0       704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2244 CFS              NOXN        100.0       660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2946 CFS              CABN        100.0       747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310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3262 CFS              PRST        100.0        47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100.0      1067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100.0      1115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100.0      1142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00.0        5.3 AMW              DUNC        100.0        58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100.0       13.7 AMW              LIBY        100.0       296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100.0        4.6 AMW              KTNY        100.0       743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00.0        4.8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100.0        2.4 AMW              MICA        100.0       342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00.0       10.6 AMW              AROW        100.0       806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00.0       21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00.0        5.9 AMW              GNDC        100.0      3838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100.0       15.0 AMW              CHJO        100.0      3978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100.0      4135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718 CFS              CHLN        100.0        69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1100 CFS              RCKR        100.0      4207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5957 CFS              RCKI        100.0      4384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6235 CFS              WANA        100.0      4382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100.0      4422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100.0      5644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100.0        152 CFS              PALI        100.0       37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100.0        235 CFS              ANDR        100.0        4.9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100.0        537 CFS              SPSI        100.0       41.6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100.0       3864 CFS              SPID        100.0       31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100.0       386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100.0       3864 CFS              BLEE        100.0      1676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100.0       4784 CFS              OXBO        100.0      1676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100.0       4984 CFS              HELC        100.0      1762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100.0       498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15.4 AMW              DWOR        100.0       332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100.0      3460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 917 CFS              LTLG        100.0      3453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 932 CFS              LOMN        100.0      3749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1861 CFS              ICEH        100.0      3739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18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100.0       31.4 AMW              NARY        100.0      8765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5516 CFS              JDAY        100.0      9073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7458 CFS              DALS        100.0      9782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100.0     10443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100.0       160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100.0       1849 CFS              SPBP        100.0       26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100.0       202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0       16.7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MAR  22-23 (FORECAST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100.0       840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100.0       841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100.0       53.9 AMW              MNRO        100.0       841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 5220 CFS              NMLE        100.0       900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100.0       1173 CFS              LNGL        100.0      100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100.0       1721 CFS              LITF        100.0      100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1.2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342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3420 CFS              HORS        100.0       121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4669 CFS              COLF        100.0       286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5685 CFS              SKQ         100.0       397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100.0       900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2606 CFS              NOXN        100.0       91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3285 CFS              CABN        100.0      1013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344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3685 CFS              PRST        100.0        64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100.0      1432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100.0      1502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100.0      1569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00.0        8.1 AMW              DUNC        100.0        64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100.0       17.5 AMW              LIBY        100.0       334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100.0        2.9 AMW              KTNY        100.0       940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00.0        7.5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100.0       24.7 AMW              MICA        100.0       35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00.0        0.0 AMW              AROW        100.0       896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00.0        1.9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00.0        6.1 AMW              GNDC        100.0      5030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100.0       28.0 AMW              CHJO        100.0      4976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100.0      5165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701 CFS              CHLN        100.0        88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1051 CFS              RCKR        100.0      5257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5392 CFS              RCKI        100.0      5503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5661 CFS              WANA        100.0      549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100.0      5538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100.0      4575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100.0        150 CFS              PALI        100.0       42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100.0        231 CFS              ANDR        100.0        4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100.0        517 CFS              SPSI        100.0       42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100.0       3371 CFS              SPID        100.0       31.5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100.0       337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100.0       3371 CFS              BLEE        100.0      191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100.0       4912 CFS              OXBO        100.0      191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100.0       5112 CFS              HELC        100.0      1999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100.0       511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15.3 AMW              DWOR        100.0       534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100.0      4576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 764 CFS              LTLG        100.0      4567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 775 CFS              LOMN        100.0      4767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1500 CFS              ICEH        100.0      4756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150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100.0       28.4 AMW              NARY        100.0     10791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4939 CFS              JDAY        100.0     11561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6474 CFS              DALS        100.0     12155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100.0     1276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100.0       175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100.0       1997 CFS              SPBP        100.0       28.9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100.0       217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0       17.5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APR1 22-23 (FORECAST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100.0      1324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100.0      1328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100.0       61.3 AMW              MNRO        100.0      1328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 8284 CFS              NMLE        100.0      1374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100.0       1524 CFS              LNGL        100.0      1427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100.0       2085 CFS              LITF        100.0      1427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1.2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363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3632 CFS              HORS        100.0       280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4803 CFS              COLF        100.0       687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6056 CFS              SKQ         100.0       850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100.0      1531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2359 CFS              NOXN        100.0      1662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2629 CFS              CABN        100.0      1799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280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2974 CFS              PRST        100.0       150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100.0      2450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100.0      2487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100.0      2549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00.0       18.4 AMW              DUNC        100.0       111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100.0       20.4 AMW              LIBY        100.0       525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100.0        5.0 AMW              KTNY        100.0      175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00.0       17.7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100.0       30.0 AMW              MICA        100.0       519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00.0        0.0 AMW              AROW        100.0      1536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00.0       42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00.0       10.0 AMW              GNDC        100.0      8307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100.0       38.0 AMW              CHJO        100.0      8432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100.0      8707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751 CFS              CHLN        100.0       134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1137 CFS              RCKR        100.0      8850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5652 CFS              RCKI        100.0      915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5879 CFS              WANA        100.0      9141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100.0      9179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100.0      4033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100.0        182 CFS              PALI        100.0       83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100.0        274 CFS              ANDR        100.0       14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100.0        615 CFS              SPSI        100.0       42.7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100.0       3442 CFS              SPID        100.0       32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100.0       344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100.0       3442 CFS              BLEE        100.0      2191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100.0       5109 CFS              OXBO        100.0      2191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100.0       5309 CFS              HELC        100.0      2303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100.0       530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15.4 AMW              DWOR        100.0       915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100.0      6465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 737 CFS              LTLG        100.0      6466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 728 CFS              LOMN        100.0      6635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1534 CFS              ICEH        100.0      6639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153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100.0       33.7 AMW              NARY        100.0     16591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5251 CFS              JDAY        100.0     17342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6856 CFS              DALS        100.0     18055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100.0     18669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100.0       246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100.0       2796 CFS              SPBP        100.0       26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100.0       302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0       15.8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APR2 22-23 (FORECAST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100.0      1612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100.0      1636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100.0       63.1 AMW              MNRO        100.0      1636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14052 CFS              NMLE        100.0      1700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100.0       1888 CFS              LNGL        100.0      1761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100.0       2480 CFS              LITF        100.0      1761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1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393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3939 CFS              HORS        100.0       611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4948 CFS              COLF        100.0      1524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5841 CFS              SKQ         100.0      1743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100.0      2985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1980 CFS              NOXN        100.0      317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2304 CFS              CABN        100.0      3394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25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2769 CFS              PRST        100.0       264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100.0      4114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100.0      4147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100.0      4360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00.0       19.5 AMW              DUNC        100.0       230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100.0       36.0 AMW              LIBY        100.0      1109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100.0        8.5 AMW              KTNY        100.0      3272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00.0       17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100.0       23.2 AMW              MICA        100.0       949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00.0        1.5 AMW              AROW        100.0      297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00.0       45.9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00.0       10.5 AMW              GNDC        100.0     13987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100.0       46.0 AMW              CHJO        100.0     13954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100.0     14454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770 CFS              CHLN        100.0       273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1225 CFS              RCKR        100.0     14740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5642 CFS              RCKI        100.0     15186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5886 CFS              WANA        100.0     15143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100.0     15215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100.0      3364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100.0        201 CFS              PALI        100.0       83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100.0        295 CFS              ANDR        100.0       14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100.0        639 CFS              SPSI        100.0       42.7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100.0       3661 CFS              SPID        100.0       32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100.0       36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100.0       3661 CFS              BLEE        100.0      2191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100.0       5109 CFS              OXBO        100.0      2191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100.0       5309 CFS              HELC        100.0      2320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100.0       530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15.4 AMW              DWOR        100.0      1252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100.0      7819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 720 CFS              LTLG        100.0      7818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 731 CFS              LOMN        100.0      7892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1598 CFS              ICEH        100.0      7891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159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100.0       39.8 AMW              NARY        100.0     24097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6318 CFS              JDAY        100.0     24403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7551 CFS              DALS        100.0     25059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100.0     25916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100.0       386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100.0       4287 CFS              SPBP        100.0       26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100.0       457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0       19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MAY  22-23 (FORECAST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100.0      1699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100.0      1719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100.0       64.7 AMW              MNRO        100.0      1719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30275 CFS              NMLE        100.0      1769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100.0       2845 CFS              LNGL        100.0      1826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100.0       3529 CFS              LITF        100.0      1826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1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413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4136 CFS              HORS        100.0      1198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4932 CFS              COLF        100.0      3142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5540 CFS              SKQ         100.0      3652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100.0      5858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1356 CFS              NOXN        100.0      5960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1565 CFS              CABN        100.0      6273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156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1745 CFS              PRST        100.0       429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100.0      7345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100.0      7441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100.0      7487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00.0       27.8 AMW              DUNC        100.0       625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100.0       55.8 AMW              LIBY        100.0      2582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100.0       12.9 AMW              KTNY        100.0      6799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00.0       23.7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100.0       28.7 AMW              MICA        100.0      2743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00.0       18.2 AMW              AROW        100.0      7005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00.0       57.5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00.0       15.4 AMW              GNDC        100.0     25023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100.0       56.0 AMW              CHJO        100.0     25051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100.0     26411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777 CFS              CHLN        100.0       48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1295 CFS              RCKR        100.0     26987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5039 CFS              RCKI        100.0     27709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5266 CFS              WANA        100.0     27683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100.0     27801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100.0      2631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100.0        197 CFS              PALI        100.0      139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100.0        322 CFS              ANDR        100.0       25.6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100.0        665 CFS              SPSI        100.0       48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100.0       3565 CFS              SPID        100.0       34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100.0       356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100.0       3565 CFS              BLEE        100.0      2182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100.0       4122 CFS              OXBO        100.0      2182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100.0       4322 CFS              HELC        100.0      2338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100.0       432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15.2 AMW              DWOR        100.0      1706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100.0     11118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 800 CFS              LTLG        100.0     11096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 804 CFS              LOMN        100.0     11052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1629 CFS              ICEH        100.0     11031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162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100.0       50.2 AMW              NARY        100.0     38613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7957 CFS              JDAY        100.0     38671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9172 CFS              DALS        100.0     39264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100.0     39723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100.0       752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100.0       8287 CFS              SPBP        100.0       25.7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100.0       870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0       19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JUN  22-23 (FORECAST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100.0       719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100.0       799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100.0       64.4 AMW              MNRO        100.0       799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35699 CFS              NMLE        100.0       852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100.0       3403 CFS              LNGL        100.0       906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100.0       4070 CFS              LITF        100.0       906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1.2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286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2862 CFS              HORS        100.0      1104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3396 CFS              COLF        100.0      3110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3642 CFS              SKQ         100.0      3625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100.0      5849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 217 CFS              NOXN        100.0      5882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 251 CFS              CABN        100.0      6171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 27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 368 CFS              PRST        100.0       284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100.0      6956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100.0      7169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100.0      722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00.0       22.3 AMW              DUNC        100.0      1027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100.0       41.8 AMW              LIBY        100.0      3652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100.0        9.5 AMW              KTNY        100.0      8415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00.0       18.8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100.0       16.2 AMW              MICA        100.0      5743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00.0       10.4 AMW              AROW        100.0     11395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00.0        1.9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00.0       10.2 AMW              GNDC        100.0     30330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100.0       48.0 AMW              CHJO        100.0     30366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100.0     31695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687 CFS              CHLN        100.0       595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1041 CFS              RCKR        100.0     32620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3607 CFS              RCKI        100.0     33690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3780 CFS              WANA        100.0     33703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100.0     33782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100.0      1485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100.0        120 CFS              PALI        100.0      150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100.0        195 CFS              ANDR        100.0       37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100.0        439 CFS              SPSI        100.0       50.9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100.0       1989 CFS              SPID        100.0       35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100.0       198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100.0       1989 CFS              BLEE        100.0      2188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100.0       3858 CFS              OXBO        100.0      2188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100.0       4058 CFS              HELC        100.0      2291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100.0       405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13.1 AMW              DWOR        100.0      1035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100.0     10242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 680 CFS              LTLG        100.0     10252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 683 CFS              LOMN        100.0     10176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1305 CFS              ICEH        100.0     10189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130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100.0       41.0 AMW              NARY        100.0     45483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6626 CFS              JDAY        100.0     45834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7253 CFS              DALS        100.0     4637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100.0     46380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100.0       813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100.0       9462 CFS              SPBP        100.0       25.7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100.0       998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0       16.6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RCENTAGE OF MEDIAN STREAMFLOW AT PROJECTS DURING JUL  22-23 (FORECAST)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% OF                                          % OF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JECT     MEDIAN        FLOW                PROJECT     MEDIAN        FLO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+       _______     ______        ____                _______     ______        ____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JACK        100.0        0.0 AMW              PSTF        100.0       184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UFLS        100.0       273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U        100.0       48.5 AMW              MNRO        100.0       273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HTE        100.0      11191 CFS              NMLE        100.0       306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BAK        100.0       2669 CFS              LNGL        100.0       34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BAK        100.0       2989 CFS              LITF        100.0       346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MYRS        100.0        1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1        100.0       124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WT2        100.0       1245 CFS              HORS        100.0       329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YALE        100.0       1467 CFS              COLF        100.0      1099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RWN        100.0       1645 CFS              SKQ         100.0      1291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TOMF        100.0      2293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KLAM        100.0       -546 CFS              NOXN        100.0      2215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OYL        100.0       -588 CFS              CABN        100.0      245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PCO        100.0       -60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RON        100.0       -513 CFS              PRST        100.0        70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GR        100.0        0.0 AMW              ALBF        100.0      2589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UMPQ        100.0        0.0 AMW              BOXC        100.0      2730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PA        100.0        0.0 AMW              BNDY        100.0      2921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HCRK        100.0       10.1 AMW              DUNC        100.0       907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OOK        100.0       20.4 AMW              LIBY        100.0      1902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XTR        100.0        4.6 AMW              KTNY        100.0      4377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GAR        100.0        9.3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RNP        100.0        5.9 AMW              MICA        100.0      5574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STR        100.0        6.0 AMW              AROW        100.0      9455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ETR        100.0       26.7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IGC        100.0        3.8 AMW              GNDC        100.0     18371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STC        100.0       46.0 AMW              CHJO        100.0     18455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WELS        100.0     18831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ARM        100.0        548 CFS              CHLN        100.0       307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RLB        100.0        832 CFS              RCKR        100.0     1919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EAB        100.0       2358 CFS              RCKI        100.0     19518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WLTR        100.0       2480 CFS              WANA        100.0     19541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PRPD        100.0     19575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SUL        100.0       626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IM         100.0         78 CFS              PALI        100.0      153.0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RK        100.0        159 CFS              ANDR        100.0       36.4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OAKG        100.0        327 CFS              SPSI        100.0       47.1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FRK        100.0       1109 CFS              SPID        100.0       33.2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FRDY        100.0       110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IVM        100.0       1109 CFS              BLEE        100.0      1087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NDB        100.0       3893 CFS              OXBO        100.0      1087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ELT        100.0       4093 CFS              HELC        100.0      11326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EG        100.0       409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BRUN        100.0        9.3 AMW              DWOR        100.0       3085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GRAN        100.0      36539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1        100.0        331 CFS              LTLG        100.0      36628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SH2        100.0        332 CFS              LOMN        100.0      3657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LDR        100.0        872 CFS              ICEH        100.0      36691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LAGR        100.0        87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CWZF        100.0       22.2 AMW              NARY        100.0     237997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OSS        100.0       3164 CFS              JDAY        100.0     238390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MAYF        100.0       3330 CFS              DALS        100.0     243803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BONV        100.0     247704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ROSS        100.0       423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DBLO        100.0       5519 CFS              SPBP        100.0       23.6 AMW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GORG        100.0       5792 CFS</w:t>
      </w:r>
    </w:p>
    <w:p>
      <w:pPr>
        <w:pStyle w:val="PlainText"/>
        <w:spacing w:lineRule="exact" w:line="20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PSE        100.0        8.5 AMW</w:t>
      </w:r>
    </w:p>
    <w:sectPr>
      <w:type w:val="nextPage"/>
      <w:pgSz w:w="12240" w:h="15840"/>
      <w:pgMar w:left="43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7:54:00Z</dcterms:created>
  <dc:creator>Dana Reedy</dc:creator>
  <dc:description/>
  <cp:keywords/>
  <dc:language>en-US</dc:language>
  <cp:lastModifiedBy>Dana Reedy</cp:lastModifiedBy>
  <dcterms:modified xsi:type="dcterms:W3CDTF">2022-09-21T17:54:00Z</dcterms:modified>
  <cp:revision>2</cp:revision>
  <dc:subject/>
  <dc:title/>
</cp:coreProperties>
</file>