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REGULATION  RO23                                         21-SEP-22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PERATING YEAR 22-23                                   OCT - PERIOD  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LT  M    QN    QUS     QS     QD S    SE     EE   ECC    HOVK  HKSU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 -   ----  -----   ----   -----  ----   ----   ----   ----  ---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ORS 2    800      0   1550   2350   233.4 3539.5 3560.0  30.85 176.3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KQ  1   3068   1550   3838   8456   123.0 2891.0 2891.0  13.99 144.9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LBF 1   7958   6146  10310  24414   436.3 2053.0 2056.0   1.33 108.9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NDY 1  10632  16698         27330                        20.59 105.2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UNC 1   1559      0    945   2505   152.5 1874.5 1870.0   0.00  85.2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IBY 2   4456      0   -456   4000   215.1 2449.6 2441.0  24.51 109.7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ICA 1   8955      0   1935  10891   135.1 2467.5 2470.1  45.73  85.2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ROW 1  19478   1935   8468  29881   584.7 1434.9 1444.0   4.53  85.2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NDC 1  37673  27730   -686  64717     0.0 1290.0 1290.0  24.51  85.2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WOR 2   1036      0    564   1600   637.7 1517.3 1548.6  40.96  92.28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NERGY - AVG. MW      INDICATED IMPORTS &amp; EXPOR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SEP      OCT      NOV      DEC      J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ORTHWESTERN            -15.8     24.5     16.1      5.5      9.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ACIFIC                 -30.5    -82.4   -141.4     97.2    177.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RTLAND                211.3   -158.4   -284.5    225.9    340.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UGET POWER             241.6    229.3    -95.1    -37.7    180.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VISTA                   47.4    154.8    139.2      7.4     59.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NERGY KEEPERS          -10.7     36.4     13.5      4.0     16.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HELAN PUD              -19.0    -81.3    -21.6    115.2    345.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RANT PUD               -13.4    -46.7    -29.7    159.7    358.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UGLAS PUD             -12.3      0.6     15.4     28.1     94.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WLITZ PUD              -9.1     -8.2     21.2     16.8     16.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END OREILLE              1.0     14.5      8.6      6.7     11.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ATTLE                -108.4     52.3    160.3    174.2    336.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ACOMA                   -0.2     -0.2     -0.3      0.6      1.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UGENE                    2.7      1.6    -10.3      7.1     15.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NNEVILLE             -285.5    -30.0    206.9   2217.3   4226.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------   ------   ------   ------   ----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TAL                   -0.7    106.7     -1.7   3027.9   6191.1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 xml:space="preserve">FEB      MAR     APR1    APR2      MAY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ORTHWESTERN             -4.1     16.5     20.6     31.1     -7.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ACIFIC                 165.2     20.0    -50.1     26.5     57.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RTLAND                333.2     30.7    -78.2     33.1     39.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UGET POWER             161.1   -122.3     49.5    243.8    138.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VISTA                   78.2    193.7    258.3    360.8    251.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NERGY KEEPERS          -35.8     36.0     59.5     41.7     26.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HELAN PUD              272.9     50.5    105.7    327.4    302.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RANT PUD               296.5     60.0    136.2    389.4    346.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UGLAS PUD              87.5     -0.9     39.1     96.0     77.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WLITZ PUD               9.1     -9.3    -27.1    -22.0     13.1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END OREILLE             10.6     24.0     18.1     36.4    -10.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ATTLE                  30.5    249.0     76.6    467.0    362.6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ACOMA                    1.5      0.2      0.5      1.6      1.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UGENE                   15.0      4.4      1.7      2.9     -3.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NNEVILLE             4153.1   1789.3   1673.4   2761.7   1539.3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------   ------   ------   ------   ----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TAL                 5574.4   2341.9   2283.7   4797.5   3134.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JUN      J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ORTHWESTERN            -10.4     24.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ACIFIC                  54.1     30.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RTLAND                 10.2     25.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UGET POWER             147.0     78.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VISTA                  265.1    184.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NERGY KEEPERS            0.1     53.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HELAN PUD              298.3    135.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RANT PUD               319.1    188.0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UGLAS PUD              82.4     41.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WLITZ PUD              -2.1     -5.4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END OREILLE            -22.6     20.9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ATTLE                 367.2    144.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ACOMA                    1.3      0.8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UGENE                   -2.8     -4.5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ONNEVILLE             3642.4   2055.7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------   -----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OTAL                 5149.2   2974.7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2" w:right="15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8:06:00Z</dcterms:created>
  <dc:creator>Dana Reedy</dc:creator>
  <dc:description/>
  <cp:keywords/>
  <dc:language>en-US</dc:language>
  <cp:lastModifiedBy>Dana Reedy</cp:lastModifiedBy>
  <dcterms:modified xsi:type="dcterms:W3CDTF">2022-09-21T18:06:00Z</dcterms:modified>
  <cp:revision>2</cp:revision>
  <dc:subject/>
  <dc:title/>
</cp:coreProperties>
</file>