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</w:t>
      </w:r>
      <w:r>
        <w:rPr>
          <w:rFonts w:cs="Courier New" w:ascii="Courier New" w:hAnsi="Courier New"/>
          <w:sz w:val="15"/>
          <w:szCs w:val="15"/>
        </w:rPr>
        <w:t>2022-23 OPERATING YEAR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</w:t>
      </w:r>
      <w:r>
        <w:rPr>
          <w:rFonts w:cs="Courier New" w:ascii="Courier New" w:hAnsi="Courier New"/>
          <w:sz w:val="15"/>
          <w:szCs w:val="15"/>
        </w:rPr>
        <w:t>ACTUAL ENERGY REGULATION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ENERGY - AVG. MW                                       TOTAL HYDRO RESOURCES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</w:t>
      </w:r>
      <w:r>
        <w:rPr>
          <w:rFonts w:cs="Courier New" w:ascii="Courier New" w:hAnsi="Courier New"/>
          <w:sz w:val="15"/>
          <w:szCs w:val="15"/>
        </w:rPr>
        <w:t>AUG1    AUG2     SEP     OCT     NOV     DEC     JAN     FEB     MAR    APR1    APR2     MAY     JUN     JUL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RTHWESTERN            50.7    44.2    34.9    53.2    52.8    49.7    49.5    41.6    51.4    72.4    84.6    75.6    69.9    84.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ACIFIC                152.0   108.9    73.8    85.0   116.4   139.2   180.9   152.6    99.7   113.6   131.5   120.3   165.1   153.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ORTLAND               380.6   303.6   267.9   300.2   396.2   456.0   534.0   489.0   411.8   450.5   482.1   422.6   434.5   396.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UGET POWER            605.0   458.7   298.0   360.4   492.6   623.8   758.7   646.7   386.0   492.3   670.4   534.0   722.5   68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AVISTA                 333.6   276.1   241.0   326.8   415.6   367.7   419.3   404.5   425.3   590.9   723.7   892.6  1005.2   591.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ENERGY KEEPERS          95.0    70.4    62.8   118.3   113.4   103.7   106.6    69.6    92.3   159.9   139.0   173.1   178.1   18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CHELAN PUD             954.0   740.7   514.2   543.0   755.1   868.8  1093.5   898.4   606.9   648.5   849.6   830.1  1004.2   947.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GRANT PUD              867.6   627.3   432.5   489.4   669.4   806.8  1042.4   878.6   565.0   648.1   728.4   683.6   961.0   880.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DOUGLAS PUD            268.7   189.4   116.7   136.4   180.7   216.4   288.4   241.5   150.7   167.7   224.6   205.2   264.4   254.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COWLITZ PUD              9.6     8.3     8.8    15.2    57.0    55.9    35.7    46.7    24.7     3.9     9.0    13.7    23.3    12.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END OREILLE            42.7    32.6    41.3    79.4    64.9    51.9    49.0    51.9    59.5    46.0    81.7    73.6    59.6    82.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SEATTLE                455.6   408.3   441.3   768.2   830.0   687.2   683.3   608.2   641.1   525.0  1080.3  1120.1  1402.2  1027.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TACOMA                   3.3     2.3     1.5     1.8     2.5     3.1     4.0     3.4     2.1     2.4     2.7     2.6     3.7     3.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EUGENE                  12.7    11.5    13.5    15.7    15.4    18.4    41.6    39.7    36.1    41.6    41.6    35.8    30.7    33.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BONNEVILLE            9059.5  7315.1  5210.6  5670.7  7576.3  9055.0 11131.9  9866.8  7712.7  6622.4  7154.7  6251.1 10300.8  9599.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</w:t>
      </w:r>
      <w:r>
        <w:rPr>
          <w:rFonts w:cs="Courier New" w:ascii="Courier New" w:hAnsi="Courier New"/>
          <w:sz w:val="15"/>
          <w:szCs w:val="15"/>
        </w:rPr>
        <w:t>______  ______  ______  ______  ______  ______  ______  ______  ______  ______  ______  ______  ______  ______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TOTAL               13290.5 10597.4  7759.0  8963.6 11738.3 13503.5 16418.9 14439.1 11265.4 10585.1 12404.0 11433.8 16625.1 14926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</w:t>
      </w:r>
      <w:r>
        <w:rPr>
          <w:rFonts w:cs="Courier New" w:ascii="Courier New" w:hAnsi="Courier New"/>
          <w:sz w:val="15"/>
          <w:szCs w:val="15"/>
        </w:rPr>
        <w:t>2022-23 OPERATING YEAR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</w:t>
      </w:r>
      <w:r>
        <w:rPr>
          <w:rFonts w:cs="Courier New" w:ascii="Courier New" w:hAnsi="Courier New"/>
          <w:sz w:val="15"/>
          <w:szCs w:val="15"/>
        </w:rPr>
        <w:t>ACTUAL ENERGY REGULATION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ENERGY - AVG. MW                                         THERMAL RESOURCES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</w:t>
      </w:r>
      <w:r>
        <w:rPr>
          <w:rFonts w:cs="Courier New" w:ascii="Courier New" w:hAnsi="Courier New"/>
          <w:sz w:val="15"/>
          <w:szCs w:val="15"/>
        </w:rPr>
        <w:t>AUG1    AUG2     SEP     OCT     NOV     DEC     JAN     FEB     MAR    APR1    APR2     MAY     JUN     JUL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RTHWESTERN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ACIFIC                726.0   726.0   733.7   728.7   780.3   617.0   694.4   660.6   445.8   369.2   369.2   263.6   765.1   779.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ORTLAND              1831.5  1831.5  1764.6  1359.2  1423.8  1681.5  1702.6  1650.8  1184.2   773.0   773.0   543.4   991.6  1755.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UGET POWER           1871.6  1871.6  1925.7  1743.2  1102.3  1354.7  1365.2  1366.8  1262.9   787.2   787.2   446.4   502.2  1822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AVISTA                 910.3   910.3   925.9   958.7  1004.9  1038.9  1041.1  1014.5   994.9   820.6   820.6   532.3   678.8   895.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ENERGY KEEPERS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CHELAN PUD  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GRANT PUD   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DOUGLAS PUD 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COWLITZ PUD 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END OREILLE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SEATTLE     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TACOMA      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EUGENE                   8.8     8.8     4.9     9.4     9.9    10.4    10.3    10.0     8.3     7.1     7.1     6.0     5.4     8.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BONNEVILLE            1115.5  1115.5  1115.5  1115.5  1115.5  1115.5  1115.5  1115.5  1115.5  1115.5  1115.5   359.8   409.0  1115.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</w:t>
      </w:r>
      <w:r>
        <w:rPr>
          <w:rFonts w:cs="Courier New" w:ascii="Courier New" w:hAnsi="Courier New"/>
          <w:sz w:val="15"/>
          <w:szCs w:val="15"/>
        </w:rPr>
        <w:t>______  ______  ______  ______  ______  ______  ______  ______  ______  ______  ______  ______  ______  ______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TOTAL                6463.7  6463.7  6470.3  5914.7  5436.7  5818.0  5929.1  5818.2  5011.6  3872.6  3872.6  2151.5  3352.1  6375.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</w:t>
      </w:r>
      <w:r>
        <w:rPr>
          <w:rFonts w:cs="Courier New" w:ascii="Courier New" w:hAnsi="Courier New"/>
          <w:sz w:val="15"/>
          <w:szCs w:val="15"/>
        </w:rPr>
        <w:t>2022-23 OPERATING YEAR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</w:t>
      </w:r>
      <w:r>
        <w:rPr>
          <w:rFonts w:cs="Courier New" w:ascii="Courier New" w:hAnsi="Courier New"/>
          <w:sz w:val="15"/>
          <w:szCs w:val="15"/>
        </w:rPr>
        <w:t>ACTUAL ENERGY REGULATION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ENERGY - AVG. MW                                      MISCELLANEOUS RESOURCES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</w:t>
      </w:r>
      <w:r>
        <w:rPr>
          <w:rFonts w:cs="Courier New" w:ascii="Courier New" w:hAnsi="Courier New"/>
          <w:sz w:val="15"/>
          <w:szCs w:val="15"/>
        </w:rPr>
        <w:t>AUG1    AUG2     SEP     OCT     NOV     DEC     JAN     FEB     MAR    APR1    APR2     MAY     JUN     JUL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RTHWESTERN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ACIFIC               1448.3  1448.3  1192.3  1098.9  1168.9  1439.5  1497.0  1368.5  1390.6  1343.3  1343.3  1554.1  1093.0  1439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ORTLAND               426.3   426.3   345.5   287.3   229.6   199.0   215.8   327.0   353.5   458.5   458.5   455.2   531.5   539.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UGET POWER            196.7   196.7   190.2   207.6   208.8   208.6   207.7   212.8   269.6   261.2   261.2   245.1   248.4   204.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AVISTA                 142.0   142.0   150.4   161.9   174.4   173.1   164.1   172.7   189.8   184.9   184.9   162.4   165.8   145.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ENERGY KEEPERS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CHELAN PUD               1.7     1.7     1.8     2.3     2.5     2.2     2.5     2.5     2.9     2.7     2.7     2.2     2.3     1.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GRANT PUD   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DOUGLAS PUD 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COWLITZ PUD 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END OREILLE             0.2     0.2     0.2     0.2     0.3     0.3     0.2     0.2     0.4     0.5     0.5     0.6     0.4     0.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SEATTLE                 26.7    26.7    19.5    24.0    40.2    50.8    63.6    72.9    65.0    32.9    32.9    32.3    44.2    33.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TACOMA      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EUGENE      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BONNEVILLE              63.8    79.2    73.7    54.9   112.9   203.0   159.0   129.0    99.3    77.3    67.5    77.1    79.7    77.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</w:t>
      </w:r>
      <w:r>
        <w:rPr>
          <w:rFonts w:cs="Courier New" w:ascii="Courier New" w:hAnsi="Courier New"/>
          <w:sz w:val="15"/>
          <w:szCs w:val="15"/>
        </w:rPr>
        <w:t>______  ______  ______  ______  ______  ______  ______  ______  ______  ______  ______  ______  ______  ______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TOTAL                2305.7  2321.1  1973.6  1837.1  1937.6  2276.5  2309.9  2285.6  2371.1  2361.3  2351.5  2529.0  2165.3  2441.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</w:t>
      </w:r>
      <w:r>
        <w:rPr>
          <w:rFonts w:cs="Courier New" w:ascii="Courier New" w:hAnsi="Courier New"/>
          <w:sz w:val="15"/>
          <w:szCs w:val="15"/>
        </w:rPr>
        <w:t>2022-23 OPERATING YEAR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</w:t>
      </w:r>
      <w:r>
        <w:rPr>
          <w:rFonts w:cs="Courier New" w:ascii="Courier New" w:hAnsi="Courier New"/>
          <w:sz w:val="15"/>
          <w:szCs w:val="15"/>
        </w:rPr>
        <w:t>ACTUAL ENERGY REGULATION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ENERGY - AVG. MW                                      MAINTENANCE &amp; RESERVES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</w:t>
      </w:r>
      <w:r>
        <w:rPr>
          <w:rFonts w:cs="Courier New" w:ascii="Courier New" w:hAnsi="Courier New"/>
          <w:sz w:val="15"/>
          <w:szCs w:val="15"/>
        </w:rPr>
        <w:t>AUG1    AUG2     SEP     OCT     NOV     DEC     JAN     FEB     MAR    APR1    APR2     MAY     JUN     JUL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RTHWESTERN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ACIFIC                  0.0     0.0    11.7    53.7    14.7     0.0     0.0    19.5    22.9   152.7   152.7    50.2    45.4    17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ORTLAND               455.0   455.0   455.0   455.0   455.0   455.0   455.0   439.3   455.0   455.0   455.0   455.0   455.0   455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UGET POWER 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AVISTA                   0.0     0.0     0.0     0.0     0.0     0.0     0.0     0.0    17.0    35.2    65.5   311.0    70.1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ENERGY KEEPERS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CHELAN PUD  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GRANT PUD   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DOUGLAS PUD 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COWLITZ PUD 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END OREILLE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SEATTLE     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TACOMA      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EUGENE      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BONNEVILLE               0.0     0.0     0.0     0.0     0.0     0.0     0.0     0.0     0.0     0.0     0.0     0.0     0.0     0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</w:t>
      </w:r>
      <w:r>
        <w:rPr>
          <w:rFonts w:cs="Courier New" w:ascii="Courier New" w:hAnsi="Courier New"/>
          <w:sz w:val="15"/>
          <w:szCs w:val="15"/>
        </w:rPr>
        <w:t>______  ______  ______  ______  ______  ______  ______  ______  ______  ______  ______  ______  ______  ______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TOTAL                 455.0   455.0   466.7   508.7   469.7   455.0   455.0   458.8   494.9   642.9   673.2   816.2   570.5   472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</w:t>
      </w:r>
      <w:r>
        <w:rPr>
          <w:rFonts w:cs="Courier New" w:ascii="Courier New" w:hAnsi="Courier New"/>
          <w:sz w:val="15"/>
          <w:szCs w:val="15"/>
        </w:rPr>
        <w:t>2022-23 OPERATING YEAR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</w:t>
      </w:r>
      <w:r>
        <w:rPr>
          <w:rFonts w:cs="Courier New" w:ascii="Courier New" w:hAnsi="Courier New"/>
          <w:sz w:val="15"/>
          <w:szCs w:val="15"/>
        </w:rPr>
        <w:t>ACTUAL ENERGY REGULATION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ENERGY - AVG. MW                                          ADJUSTED LOADS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</w:t>
      </w:r>
      <w:r>
        <w:rPr>
          <w:rFonts w:cs="Courier New" w:ascii="Courier New" w:hAnsi="Courier New"/>
          <w:sz w:val="15"/>
          <w:szCs w:val="15"/>
        </w:rPr>
        <w:t>AUG1    AUG2     SEP     OCT     NOV     DEC     JAN     FEB     MAR    APR1    APR2     MAY     JUN     JUL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RTHWESTERN            53.3    35.7    50.7    28.7    36.7    44.2    39.6    45.7    34.9    51.8    53.5    83.3    80.3    59.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ACIFIC               2287.8  2273.9  2018.6  1941.3  2192.3  2098.5  2194.6  1997.0  1893.2  1723.5  1664.8  1830.3  1923.7  2324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ORTLAND              2135.0  2111.8  1711.7  1650.1  1879.1  1655.6  1657.0  1694.3  1463.8  1305.2  1225.5   927.2  1492.4  2211.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UGET POWER           2580.4  2516.7  2172.3  2081.9  1898.8  2224.8  2150.9  2065.2  2040.8  1491.2  1475.0  1086.9  1326.1  2628.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AVISTA                1373.2  1270.1  1269.9  1292.6  1455.7  1572.3  1565.5  1513.5  1399.3  1302.9  1302.9  1024.7  1514.6  1447.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ENERGY KEEPERS         132.8    65.5    73.5    81.9    99.9    99.7    89.9   105.4    56.3   100.4    97.3   146.3   178.0   126.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CHELAN PUD             754.6   682.7   535.0   626.6   779.2   755.8   750.3   628.0   559.3   545.5   524.9   530.2   708.2   813.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GRANT PUD              633.6   564.3   445.9   536.1   699.1   647.1   683.5   582.1   505.0   511.9   339.0   336.7   641.9   692.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DOUGLAS PUD            211.1   178.0   129.0   135.8   165.3   188.3   193.7   154.0   151.6   128.6   128.6   127.3   182.0   212.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COWLITZ PUD             10.1     8.6    17.9    23.4    35.8    39.1    18.8    37.6    34.0    31.0    31.0     0.6    25.4    17.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END OREILLE            50.5    32.5    40.5    65.1    56.6    45.5    38.0    41.5    35.9    28.4    45.8    84.8    82.6    62.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SEATTLE                541.2   380.3   569.2   739.9   709.9   563.8   410.8   650.6   457.1   481.3   646.2   789.8  1079.2   916.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TACOMA                   2.4     2.1     1.7     2.0     2.8     2.5     2.6     1.9     1.9     1.9     1.1     1.1     2.4     2.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EUGENE                  24.7    23.6    15.7    23.5    35.6    21.7    36.5    34.7    40.0    47.0    45.8    45.5    38.9    46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BONNEVILLE            8764.6  8011.4  6685.3  6871.1  8597.8  8156.2  8180.1  6958.2  7138.2  6141.8  5576.0  5148.7  7147.1  8736.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</w:t>
      </w:r>
      <w:r>
        <w:rPr>
          <w:rFonts w:cs="Courier New" w:ascii="Courier New" w:hAnsi="Courier New"/>
          <w:sz w:val="15"/>
          <w:szCs w:val="15"/>
        </w:rPr>
        <w:t>______  ______  ______  ______  ______  ______  ______  ______  ______  ______  ______  ______  ______  ______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TOTAL               19555.3 18157.2 15736.9 16100.0 18644.6 18115.1 18011.8 16509.7 15811.3 13892.4 13157.4 12163.4 16422.8 20296.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</w:t>
      </w:r>
      <w:r>
        <w:rPr>
          <w:rFonts w:cs="Courier New" w:ascii="Courier New" w:hAnsi="Courier New"/>
          <w:sz w:val="15"/>
          <w:szCs w:val="15"/>
        </w:rPr>
        <w:t>2022-23 OPERATING YEAR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</w:t>
      </w:r>
      <w:r>
        <w:rPr>
          <w:rFonts w:cs="Courier New" w:ascii="Courier New" w:hAnsi="Courier New"/>
          <w:sz w:val="15"/>
          <w:szCs w:val="15"/>
        </w:rPr>
        <w:t>ACTUAL ENERGY REGULATION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ENERGY - AVG. MW                                    INDICATED IMPORTS &amp; EXPORTS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</w:t>
      </w:r>
      <w:r>
        <w:rPr>
          <w:rFonts w:cs="Courier New" w:ascii="Courier New" w:hAnsi="Courier New"/>
          <w:sz w:val="15"/>
          <w:szCs w:val="15"/>
        </w:rPr>
        <w:t>AUG1    AUG2     SEP     OCT     NOV     DEC     JAN     FEB     MAR    APR1    APR2     MAY     JUN     JUL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RTHWESTERN            -2.6     8.5   -15.8    24.5    16.1     5.5     9.9    -4.1    16.5    20.6    31.1    -7.7   -10.4    24.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ACIFIC                 38.5     9.3   -30.5   -82.4  -141.4    97.2   177.7   165.2    20.0   -50.1    26.5    57.5    54.1    30.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ORTLAND                48.4    -5.4   211.3  -158.4  -284.5   225.9   340.4   333.2    30.7   -78.2    33.1    39.0    10.2    25.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UGET POWER             92.9    10.3   241.6   229.3   -95.1   -37.7   180.7   161.1  -122.3    49.5   243.8   138.6   147.0    78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AVISTA                  12.7    58.3    47.4   154.8   139.2     7.4    59.0    78.2   193.7   258.3   360.8   251.6   265.1   184.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ENERGY KEEPERS         -37.8     4.9   -10.7    36.4    13.5     4.0    16.7   -35.8    36.0    59.5    41.7    26.8     0.1    53.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CHELAN PUD             201.1    59.7   -19.0   -81.3   -21.6   115.2   345.7   272.9    50.5   105.7   327.4   302.1   298.3   135.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GRANT PUD              234.0    63.0   -13.4   -46.7   -29.7   159.7   358.9   296.5    60.0   136.2   389.4   346.9   319.1   188.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DOUGLAS PUD             57.6    11.4   -12.3     0.6    15.4    28.1    94.7    87.5    -0.9    39.1    96.0    77.9    82.4    41.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COWLITZ PUD             -0.5    -0.3    -9.1    -8.2    21.2    16.8    16.9     9.1    -9.3   -27.1   -22.0    13.1    -2.1    -5.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END OREILLE            -7.6     0.3     1.0    14.5     8.6     6.7    11.2    10.6    24.0    18.1    36.4   -10.6   -22.6    20.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SEATTLE                -58.9    54.7  -108.4    52.3   160.3   174.2   336.1    30.5   249.0    76.6   467.0   362.6   367.2   144.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TACOMA                   0.9     0.2    -0.2    -0.2    -0.3     0.6     1.4     1.5     0.2     0.5     1.6     1.5     1.3     0.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EUGENE                  -3.2    -3.3     2.7     1.6   -10.3     7.1    15.4    15.0     4.4     1.7     2.9    -3.7    -2.8    -4.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BONNEVILLE            1474.2   498.4  -285.5   -30.0   206.9  2217.3  4226.3  4153.1  1789.3  1673.4  2761.7  1539.3  3642.4  2055.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</w:t>
      </w:r>
      <w:r>
        <w:rPr>
          <w:rFonts w:cs="Courier New" w:ascii="Courier New" w:hAnsi="Courier New"/>
          <w:sz w:val="15"/>
          <w:szCs w:val="15"/>
        </w:rPr>
        <w:t>______  ______  ______  ______  ______  ______  ______  ______  ______  ______  ______  ______  ______  ______</w:t>
      </w:r>
    </w:p>
    <w:p>
      <w:pPr>
        <w:pStyle w:val="PlainText"/>
        <w:spacing w:lineRule="exact" w:line="150"/>
        <w:rPr/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TOTAL                2049.6   770.0    -0.7   106.7    -1.7  3027.9  6191.1  5574.4  2341.9  2283.7  4797.5  3134.7  5149.2  2974.7</w:t>
      </w:r>
    </w:p>
    <w:sectPr>
      <w:type w:val="nextPage"/>
      <w:pgSz w:orient="landscape" w:w="15840" w:h="122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7:51:00Z</dcterms:created>
  <dc:creator>Dana Reedy</dc:creator>
  <dc:description/>
  <cp:keywords/>
  <dc:language>en-US</dc:language>
  <cp:lastModifiedBy>Dana Reedy</cp:lastModifiedBy>
  <dcterms:modified xsi:type="dcterms:W3CDTF">2022-09-21T17:51:00Z</dcterms:modified>
  <cp:revision>2</cp:revision>
  <dc:subject/>
  <dc:title/>
</cp:coreProperties>
</file>